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, dal legale rappresentante della dit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083050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pt;height:22.3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/La sottoscritt__</w:t>
        <w:tab/>
        <w:t>BEIUIURUI</w:t>
        <w:tab/>
        <w:t xml:space="preserve">                   nat__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3255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65pt;height:22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6055" cy="283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5pt;height:22.3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3555" cy="283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22.3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7535" cy="2838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05pt;height:22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09035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05pt;height:22.3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18635" cy="2838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05pt;height:22.3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7455" cy="2838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22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2215" cy="2838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22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 il numero Repertorio Economico Amministrativ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5375" cy="2838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5pt;height:22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0135" cy="2838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05pt;height:22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a giuridi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de, Tele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0135" cy="2838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05pt;height:22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0135" cy="2838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05pt;height:22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1535" cy="2838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05pt;height:22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6295" cy="2838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85pt;height:22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costituzi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499235" cy="2838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22.3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componenti in car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LLEGIO SINDACALE</w:t>
        <w:br/>
      </w:r>
      <w:r>
        <w:rPr>
          <w:sz w:val="16"/>
          <w:szCs w:val="16"/>
        </w:rPr>
        <w:t>(o, ove previsto, soggetti che svolgono i compiti</w:t>
        <w:br/>
        <w:t>di vigilanza di cui all’art.6, co.1, lettera b) del</w:t>
        <w:br/>
        <w:t>D.lgs. 8/6/2001 n.23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499235" cy="2679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21.1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effettivi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1615" cy="2838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22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supplenti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SOCIALE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2675" cy="10242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5pt;height:80.6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ARI DI CARICHE O QUALIFICHE: ( vedi art.85 D.Lg. 159/20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2675" cy="26758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 indicare carica)</w:t>
                              <w:tab/>
                              <w:t>LUOGO E DATA NASCITA</w:t>
                              <w:tab/>
                              <w:t>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5pt;height:210.7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 indicare carica)</w:t>
                        <w:tab/>
                        <w:t>LUOGO E DATA NASCITA</w:t>
                        <w:tab/>
                        <w:t>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TTORE TECNICO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5055" cy="161671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65pt;height:127.3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2"/>
          <w:szCs w:val="22"/>
        </w:rPr>
        <w:t>COLLEGIO SINDACALE</w:t>
        <w:br/>
      </w:r>
      <w:r>
        <w:rPr>
          <w:sz w:val="22"/>
          <w:szCs w:val="22"/>
        </w:rPr>
        <w:t xml:space="preserve">(o, ove previsto, soggetti che svolgono i compiti di vigilanza </w:t>
        <w:br/>
        <w:t>di cui all’art.6, co.1, lettera b) del D.lgs. 8/6/2001 n.23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24130</wp:posOffset>
                </wp:positionV>
                <wp:extent cx="6274435" cy="15246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05pt;height:120.05pt;mso-wrap-distance-left:9.05pt;mso-wrap-distance-right:9.05pt;mso-wrap-distance-top:0pt;mso-wrap-distance-bottom:0pt;margin-top:1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 E TITOLARI DI DIRITTI SU QUOTE E AZIONI/PROPRIETARI( vedi art.85 D.Lg. 159/2011):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6168390" cy="19519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pt;height:153.7pt;mso-wrap-distance-left:9.05pt;mso-wrap-distance-right:9.05pt;mso-wrap-distance-top:0pt;mso-wrap-distance-bottom:0pt;margin-top:7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I SECONDARIE E UNITA’ LOCA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6168390" cy="19291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pt;height:151.9pt;mso-wrap-distance-left:9.05pt;mso-wrap-distance-right:9.05pt;mso-wrap-distance-top:0pt;mso-wrap-distance-bottom:0pt;margin-top:0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0215" cy="2070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16.3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0215" cy="2070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16.3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LENCO DEI SOGGETTI DA SOTTOPORRE A VERIFICA ANTIMAFIA AI SENSI DELL’ART. 85 del D.LGS 159/2011</w:t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85 del D.Lgs 159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individuale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i o cooperative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tori gene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semplice e in nome collettiv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in accomandita semplice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con sede secondaria  in Ital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 prive di sede secondaria  con rappresentanza stabile in Ital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i organo di amministrazion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gruppamenti temporanei di imprese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Paragrafoelenco"/>
        <w:spacing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8:00Z</dcterms:created>
  <dc:creator>utg</dc:creator>
  <dc:description/>
  <dc:language>en-US</dc:language>
  <cp:lastModifiedBy/>
  <dcterms:modified xsi:type="dcterms:W3CDTF">2017-03-30T13:27:54Z</dcterms:modified>
  <cp:revision>4</cp:revision>
  <dc:subject/>
  <dc:title>DICHIARAZIONE SOSTITUTIVA DEL CERTIFICATO DI ISCRIZIONE ALLA CAMERA DI COMMERCIO INDUSTRIA ARTIGIANATO AGRICOLTURA</dc:title>
</cp:coreProperties>
</file>