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w:t>
      </w:r>
      <w:r>
        <w:rPr>
          <w:rFonts w:eastAsia="Times New Roman" w:cs="Verdana" w:ascii="Verdana" w:hAnsi="Verdana"/>
          <w:b/>
          <w:bCs/>
          <w:i w:val="false"/>
          <w:caps w:val="false"/>
          <w:smallCaps w:val="false"/>
          <w:color w:val="auto"/>
          <w:spacing w:val="0"/>
          <w:sz w:val="20"/>
          <w:szCs w:val="20"/>
          <w:lang w:val="it-IT"/>
        </w:rPr>
        <w:t>AFFIDAMENTO IN CONCESSIONE</w:t>
      </w:r>
      <w:bookmarkStart w:id="0" w:name="__DdeLink__799_3875280991"/>
      <w:r>
        <w:rPr>
          <w:rFonts w:eastAsia="Times New Roman" w:cs="Verdana" w:ascii="Verdana" w:hAnsi="Verdana"/>
          <w:b/>
          <w:bCs/>
          <w:i w:val="false"/>
          <w:caps w:val="false"/>
          <w:smallCaps w:val="false"/>
          <w:color w:val="auto"/>
          <w:spacing w:val="0"/>
          <w:sz w:val="20"/>
          <w:szCs w:val="20"/>
          <w:lang w:val="it-IT"/>
        </w:rPr>
        <w:t xml:space="preserve"> DEL SERVIZIO </w:t>
      </w:r>
      <w:bookmarkEnd w:id="0"/>
      <w:r>
        <w:rPr>
          <w:rFonts w:eastAsia="Times New Roman" w:cs="Verdana" w:ascii="Verdana" w:hAnsi="Verdana"/>
          <w:b/>
          <w:bCs/>
          <w:i w:val="false"/>
          <w:caps w:val="false"/>
          <w:smallCaps w:val="false"/>
          <w:color w:val="auto"/>
          <w:spacing w:val="0"/>
          <w:sz w:val="20"/>
          <w:szCs w:val="20"/>
          <w:lang w:val="it-IT"/>
        </w:rPr>
        <w:t xml:space="preserve">DI GESTIONE DELLA FARMACIA COMUNALE DEL COMUNE DI SASSO MARCONI PER IL PERIODO 2017-2047 </w:t>
      </w:r>
      <w:r>
        <w:rPr>
          <w:rFonts w:eastAsia="Times New Roman" w:cs="Verdana" w:ascii="Verdana" w:hAnsi="Verdana"/>
          <w:b/>
          <w:bCs/>
          <w:i w:val="false"/>
          <w:caps w:val="false"/>
          <w:smallCaps w:val="false"/>
          <w:color w:val="auto"/>
          <w:spacing w:val="0"/>
          <w:sz w:val="20"/>
          <w:szCs w:val="20"/>
          <w:u w:val="none"/>
          <w:lang w:val="it-IT"/>
        </w:rPr>
        <w:t>- CIG 710227137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815552103"/>
      <w:bookmarkStart w:id="2" w:name="__Fieldmark__0_1815552103"/>
      <w:bookmarkEnd w:id="2"/>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15552103"/>
      <w:bookmarkStart w:id="4" w:name="__Fieldmark__1_1815552103"/>
      <w:bookmarkEnd w:id="4"/>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15552103"/>
      <w:bookmarkStart w:id="6" w:name="__Fieldmark__2_1815552103"/>
      <w:bookmarkEnd w:id="6"/>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15552103"/>
      <w:bookmarkStart w:id="8" w:name="__Fieldmark__3_1815552103"/>
      <w:bookmarkEnd w:id="8"/>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815552103"/>
      <w:bookmarkStart w:id="10" w:name="__Fieldmark__4_1815552103"/>
      <w:bookmarkEnd w:id="10"/>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815552103"/>
      <w:bookmarkStart w:id="12" w:name="__Fieldmark__5_1815552103"/>
      <w:bookmarkEnd w:id="12"/>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815552103"/>
      <w:bookmarkStart w:id="14" w:name="__Fieldmark__6_1815552103"/>
      <w:bookmarkEnd w:id="14"/>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15552103"/>
      <w:bookmarkStart w:id="16" w:name="__Fieldmark__7_1815552103"/>
      <w:bookmarkEnd w:id="16"/>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815552103"/>
      <w:bookmarkStart w:id="18" w:name="__Fieldmark__8_1815552103"/>
      <w:bookmarkEnd w:id="18"/>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815552103"/>
      <w:bookmarkStart w:id="20" w:name="__Fieldmark__9_1815552103"/>
      <w:bookmarkEnd w:id="20"/>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815552103"/>
      <w:bookmarkStart w:id="22" w:name="__Fieldmark__10_1815552103"/>
      <w:bookmarkEnd w:id="22"/>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815552103"/>
      <w:bookmarkStart w:id="24" w:name="__Fieldmark__11_1815552103"/>
      <w:bookmarkEnd w:id="24"/>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815552103"/>
      <w:bookmarkStart w:id="26" w:name="__Fieldmark__12_1815552103"/>
      <w:bookmarkEnd w:id="26"/>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815552103"/>
      <w:bookmarkStart w:id="28" w:name="__Fieldmark__13_1815552103"/>
      <w:bookmarkEnd w:id="28"/>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1815552103"/>
      <w:bookmarkStart w:id="30" w:name="__Fieldmark__14_1815552103"/>
      <w:bookmarkEnd w:id="30"/>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815552103"/>
      <w:bookmarkStart w:id="32" w:name="__Fieldmark__15_1815552103"/>
      <w:bookmarkEnd w:id="32"/>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815552103"/>
      <w:bookmarkStart w:id="34" w:name="__Fieldmark__16_1815552103"/>
      <w:bookmarkEnd w:id="34"/>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815552103"/>
      <w:bookmarkStart w:id="36" w:name="__Fieldmark__17_1815552103"/>
      <w:bookmarkEnd w:id="36"/>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815552103"/>
      <w:bookmarkStart w:id="38" w:name="__Fieldmark__18_1815552103"/>
      <w:bookmarkEnd w:id="38"/>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815552103"/>
      <w:bookmarkStart w:id="40" w:name="__Fieldmark__19_1815552103"/>
      <w:bookmarkEnd w:id="40"/>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815552103"/>
      <w:bookmarkStart w:id="42" w:name="__Fieldmark__20_1815552103"/>
      <w:bookmarkEnd w:id="42"/>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55" w:type="dxa"/>
        <w:jc w:val="left"/>
        <w:tblInd w:w="1054" w:type="dxa"/>
        <w:tblLayout w:type="fixed"/>
        <w:tblCellMar>
          <w:top w:w="0" w:type="dxa"/>
          <w:left w:w="108" w:type="dxa"/>
          <w:bottom w:w="0" w:type="dxa"/>
          <w:right w:w="108" w:type="dxa"/>
        </w:tblCellMar>
      </w:tblPr>
      <w:tblGrid>
        <w:gridCol w:w="8655"/>
      </w:tblGrid>
      <w:tr>
        <w:trPr/>
        <w:tc>
          <w:tcPr>
            <w:tcW w:w="8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815552103"/>
      <w:bookmarkStart w:id="44" w:name="__Fieldmark__21_1815552103"/>
      <w:bookmarkEnd w:id="44"/>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815552103"/>
      <w:bookmarkStart w:id="46" w:name="__Fieldmark__22_1815552103"/>
      <w:bookmarkEnd w:id="46"/>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815552103"/>
      <w:bookmarkStart w:id="48" w:name="__Fieldmark__23_1815552103"/>
      <w:bookmarkEnd w:id="48"/>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815552103"/>
      <w:bookmarkStart w:id="50" w:name="__Fieldmark__24_1815552103"/>
      <w:bookmarkEnd w:id="50"/>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818"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815552103"/>
      <w:bookmarkStart w:id="52" w:name="__Fieldmark__25_1815552103"/>
      <w:bookmarkEnd w:id="52"/>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815552103"/>
      <w:bookmarkStart w:id="54" w:name="__Fieldmark__26_1815552103"/>
      <w:bookmarkEnd w:id="54"/>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55" w:type="dxa"/>
        <w:jc w:val="left"/>
        <w:tblInd w:w="1054" w:type="dxa"/>
        <w:tblLayout w:type="fixed"/>
        <w:tblCellMar>
          <w:top w:w="0" w:type="dxa"/>
          <w:left w:w="108" w:type="dxa"/>
          <w:bottom w:w="0" w:type="dxa"/>
          <w:right w:w="108" w:type="dxa"/>
        </w:tblCellMar>
      </w:tblPr>
      <w:tblGrid>
        <w:gridCol w:w="2835"/>
        <w:gridCol w:w="2835"/>
        <w:gridCol w:w="29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gliari conviventi maggiorenni</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07" w:type="dxa"/>
        <w:jc w:val="right"/>
        <w:tblInd w:w="0" w:type="dxa"/>
        <w:tblLayout w:type="fixed"/>
        <w:tblCellMar>
          <w:top w:w="0" w:type="dxa"/>
          <w:left w:w="108" w:type="dxa"/>
          <w:bottom w:w="0" w:type="dxa"/>
          <w:right w:w="108" w:type="dxa"/>
        </w:tblCellMar>
      </w:tblPr>
      <w:tblGrid>
        <w:gridCol w:w="3085"/>
        <w:gridCol w:w="3151"/>
        <w:gridCol w:w="31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80" w:type="dxa"/>
        <w:jc w:val="left"/>
        <w:tblInd w:w="629" w:type="dxa"/>
        <w:tblLayout w:type="fixed"/>
        <w:tblCellMar>
          <w:top w:w="0" w:type="dxa"/>
          <w:left w:w="108" w:type="dxa"/>
          <w:bottom w:w="0" w:type="dxa"/>
          <w:right w:w="108" w:type="dxa"/>
        </w:tblCellMar>
      </w:tblPr>
      <w:tblGrid>
        <w:gridCol w:w="958"/>
        <w:gridCol w:w="3756"/>
        <w:gridCol w:w="922"/>
        <w:gridCol w:w="344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80" w:type="dxa"/>
        <w:jc w:val="left"/>
        <w:tblInd w:w="629" w:type="dxa"/>
        <w:tblLayout w:type="fixed"/>
        <w:tblCellMar>
          <w:top w:w="0" w:type="dxa"/>
          <w:left w:w="108" w:type="dxa"/>
          <w:bottom w:w="0" w:type="dxa"/>
          <w:right w:w="108" w:type="dxa"/>
        </w:tblCellMar>
      </w:tblPr>
      <w:tblGrid>
        <w:gridCol w:w="9080"/>
      </w:tblGrid>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815552103"/>
      <w:bookmarkStart w:id="56" w:name="__Fieldmark__27_1815552103"/>
      <w:bookmarkEnd w:id="56"/>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55" w:type="dxa"/>
        <w:jc w:val="left"/>
        <w:tblInd w:w="1054" w:type="dxa"/>
        <w:tblLayout w:type="fixed"/>
        <w:tblCellMar>
          <w:top w:w="0" w:type="dxa"/>
          <w:left w:w="108" w:type="dxa"/>
          <w:bottom w:w="0" w:type="dxa"/>
          <w:right w:w="108" w:type="dxa"/>
        </w:tblCellMar>
      </w:tblPr>
      <w:tblGrid>
        <w:gridCol w:w="8655"/>
      </w:tblGrid>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98" w:type="dxa"/>
        <w:jc w:val="left"/>
        <w:tblInd w:w="629" w:type="dxa"/>
        <w:tblLayout w:type="fixed"/>
        <w:tblCellMar>
          <w:top w:w="0" w:type="dxa"/>
          <w:left w:w="70" w:type="dxa"/>
          <w:bottom w:w="0" w:type="dxa"/>
          <w:right w:w="70" w:type="dxa"/>
        </w:tblCellMar>
      </w:tblPr>
      <w:tblGrid>
        <w:gridCol w:w="567"/>
        <w:gridCol w:w="3260"/>
        <w:gridCol w:w="517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7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80" w:type="dxa"/>
        <w:jc w:val="left"/>
        <w:tblInd w:w="629" w:type="dxa"/>
        <w:tblLayout w:type="fixed"/>
        <w:tblCellMar>
          <w:top w:w="0" w:type="dxa"/>
          <w:left w:w="70" w:type="dxa"/>
          <w:bottom w:w="0" w:type="dxa"/>
          <w:right w:w="70" w:type="dxa"/>
        </w:tblCellMar>
      </w:tblPr>
      <w:tblGrid>
        <w:gridCol w:w="567"/>
        <w:gridCol w:w="3260"/>
        <w:gridCol w:w="3402"/>
        <w:gridCol w:w="185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TextBody"/>
        <w:numPr>
          <w:ilvl w:val="0"/>
          <w:numId w:val="6"/>
        </w:numPr>
        <w:spacing w:lineRule="auto" w:line="276" w:before="120" w:after="120"/>
        <w:jc w:val="both"/>
        <w:rPr>
          <w:rFonts w:ascii="Calibri" w:hAnsi="Calibri" w:cs="Calibri"/>
          <w:b w:val="false"/>
          <w:b w:val="false"/>
          <w:bCs w:val="false"/>
          <w:i w:val="false"/>
          <w:i w:val="false"/>
          <w:caps w:val="false"/>
          <w:smallCaps w:val="false"/>
          <w:color w:val="auto"/>
          <w:spacing w:val="0"/>
          <w:sz w:val="22"/>
          <w:szCs w:val="22"/>
        </w:rPr>
      </w:pPr>
      <w:r>
        <w:rPr>
          <w:rFonts w:cs="Calibri" w:ascii="Calibri" w:hAnsi="Calibri"/>
          <w:b w:val="false"/>
          <w:bCs w:val="false"/>
          <w:i w:val="false"/>
          <w:caps w:val="false"/>
          <w:smallCaps w:val="false"/>
          <w:color w:val="auto"/>
          <w:spacing w:val="0"/>
          <w:sz w:val="22"/>
          <w:szCs w:val="22"/>
        </w:rPr>
        <w:t>di avere effettuato la visione dei luoghi ove si svolgerà l’evento;</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spacing w:lineRule="auto" w:line="276" w:before="120" w:after="120"/>
        <w:jc w:val="both"/>
        <w:rPr>
          <w:rFonts w:ascii="Calibri" w:hAnsi="Calibri" w:cs="Calibri"/>
          <w:sz w:val="22"/>
          <w:szCs w:val="22"/>
        </w:rPr>
      </w:pPr>
      <w:r>
        <w:rPr>
          <w:rFonts w:cs="Calibri" w:ascii="Calibri" w:hAnsi="Calibri"/>
          <w:sz w:val="22"/>
          <w:szCs w:val="22"/>
        </w:rPr>
        <w:t>in caso di aggiudicazione, di nominare quale Direttore della Farmacia il Dott. _______________________________, C.F. _______________________________________ nato a _____________________________ il _____________ e residente a __________________________ in Via/Piazza ___________________________________________________________________;</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526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6.95pt;height:8.7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6-12T10:48:12Z</dcterms:modified>
  <cp:revision>15</cp:revision>
  <dc:subject/>
  <dc:title/>
</cp:coreProperties>
</file>