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rFonts w:ascii="Verdana" w:hAnsi="Verdana" w:cs="Verdana"/>
          <w:b/>
          <w:b/>
          <w:bCs/>
          <w:color w:val="auto"/>
          <w:sz w:val="20"/>
          <w:szCs w:val="20"/>
        </w:rPr>
      </w:pPr>
      <w:r>
        <w:rPr>
          <w:rFonts w:cs="Verdana" w:ascii="Verdana" w:hAnsi="Verdana"/>
          <w:b/>
          <w:bCs/>
          <w:color w:val="auto"/>
          <w:sz w:val="20"/>
          <w:szCs w:val="20"/>
        </w:rPr>
        <w:t>PROCEDURA APERTA PER L’AFFIDAMENTO IN CONCESSIONE DELLA GESTIONE DI SERVIZI INTEGRATIVI SCOLASTICI ED EDUCATIVI PER IL COMUNE DI CASALECCHIO DI RENO. CIG 7576142E25</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45394974"/>
      <w:bookmarkStart w:id="1" w:name="__Fieldmark__0_2145394974"/>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45394974"/>
      <w:bookmarkStart w:id="3" w:name="__Fieldmark__1_2145394974"/>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45394974"/>
      <w:bookmarkStart w:id="5" w:name="__Fieldmark__2_2145394974"/>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45394974"/>
      <w:bookmarkStart w:id="7" w:name="__Fieldmark__3_2145394974"/>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45394974"/>
      <w:bookmarkStart w:id="9" w:name="__Fieldmark__4_2145394974"/>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45394974"/>
      <w:bookmarkStart w:id="11" w:name="__Fieldmark__5_2145394974"/>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45394974"/>
      <w:bookmarkStart w:id="13" w:name="__Fieldmark__6_2145394974"/>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45394974"/>
      <w:bookmarkStart w:id="15" w:name="__Fieldmark__7_2145394974"/>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45394974"/>
      <w:bookmarkStart w:id="17" w:name="__Fieldmark__8_2145394974"/>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45394974"/>
      <w:bookmarkStart w:id="19" w:name="__Fieldmark__9_2145394974"/>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145394974"/>
      <w:bookmarkStart w:id="21" w:name="__Fieldmark__10_2145394974"/>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45394974"/>
      <w:bookmarkStart w:id="23" w:name="__Fieldmark__11_2145394974"/>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45394974"/>
      <w:bookmarkStart w:id="25" w:name="__Fieldmark__12_2145394974"/>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145394974"/>
      <w:bookmarkStart w:id="27" w:name="__Fieldmark__13_2145394974"/>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145394974"/>
      <w:bookmarkStart w:id="29" w:name="__Fieldmark__14_2145394974"/>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45394974"/>
      <w:bookmarkStart w:id="31" w:name="__Fieldmark__15_2145394974"/>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45394974"/>
      <w:bookmarkStart w:id="33" w:name="__Fieldmark__16_2145394974"/>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45394974"/>
      <w:bookmarkStart w:id="35" w:name="__Fieldmark__17_2145394974"/>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9550" cy="10477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047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16.5pt;height:8.25pt;mso-wrap-distance-left:0pt;mso-wrap-distance-right:0pt;mso-wrap-distance-top:0pt;mso-wrap-distance-bottom:0pt;margin-top:0.05pt;mso-position-vertical-relative:text;margin-left:533.55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 al bando di gara 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07-27T12:31:34Z</dcterms:modified>
  <cp:revision>24</cp:revision>
  <dc:subject/>
  <dc:title/>
</cp:coreProperties>
</file>