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GLI EDIFICI E PRONTO INTERVENTO MEDIANTE ACCORDO QUADRO CON UNICO OPERATORE ECONOMICO AI SENSI DELL’ART. 54 DEL D.LGS 50/2016 E S.M.I. - CIG 949549170E.</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Standard"/>
        <w:rPr>
          <w:rFonts w:ascii="Times New Roman" w:hAnsi="Times New Roman" w:cs="Times New Roman"/>
          <w:b/>
          <w:b/>
          <w:bCs/>
          <w:kern w:val="0"/>
          <w:szCs w:val="24"/>
          <w:lang w:eastAsia="ar-SA"/>
        </w:rPr>
      </w:pPr>
      <w:r>
        <w:rPr>
          <w:rFonts w:cs="Times New Roman" w:ascii="Times New Roman" w:hAnsi="Times New Roman"/>
          <w:b/>
          <w:bCs/>
          <w:kern w:val="0"/>
          <w:szCs w:val="24"/>
          <w:lang w:eastAsia="ar-SA"/>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530864893"/>
      <w:bookmarkStart w:id="4" w:name="__Fieldmark__0_530864893"/>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530864893"/>
      <w:bookmarkStart w:id="6" w:name="__Fieldmark__1_530864893"/>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530864893"/>
      <w:bookmarkStart w:id="8" w:name="__Fieldmark__2_530864893"/>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530864893"/>
      <w:bookmarkStart w:id="10" w:name="__Fieldmark__3_530864893"/>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530864893"/>
      <w:bookmarkStart w:id="12" w:name="__Fieldmark__4_530864893"/>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530864893"/>
      <w:bookmarkStart w:id="14" w:name="__Fieldmark__5_530864893"/>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530864893"/>
      <w:bookmarkStart w:id="16" w:name="__Fieldmark__6_530864893"/>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530864893"/>
      <w:bookmarkStart w:id="18" w:name="__Fieldmark__7_530864893"/>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530864893"/>
      <w:bookmarkStart w:id="20" w:name="__Fieldmark__8_530864893"/>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530864893"/>
      <w:bookmarkStart w:id="22" w:name="__Fieldmark__9_530864893"/>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530864893"/>
      <w:bookmarkStart w:id="24" w:name="__Fieldmark__10_530864893"/>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530864893"/>
      <w:bookmarkStart w:id="26" w:name="__Fieldmark__11_530864893"/>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530864893"/>
      <w:bookmarkStart w:id="28" w:name="__Fieldmark__12_530864893"/>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530864893"/>
      <w:bookmarkStart w:id="30" w:name="__Fieldmark__13_530864893"/>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530864893"/>
      <w:bookmarkStart w:id="32" w:name="__Fieldmark__14_530864893"/>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530864893"/>
      <w:bookmarkStart w:id="34" w:name="__Fieldmark__15_530864893"/>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530864893"/>
      <w:bookmarkStart w:id="36" w:name="__Fieldmark__16_530864893"/>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530864893"/>
      <w:bookmarkStart w:id="38" w:name="__Fieldmark__17_530864893"/>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Western">
    <w:name w:val="western"/>
    <w:basedOn w:val="Normal"/>
    <w:qFormat/>
    <w:pPr>
      <w:suppressAutoHyphens w:val="false"/>
      <w:spacing w:lineRule="auto" w:line="276" w:before="280" w:after="142"/>
    </w:pPr>
    <w:rPr>
      <w:rFonts w:ascii="Times New Roman" w:hAnsi="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2-11-16T14:49:00Z</dcterms:modified>
  <cp:revision>29</cp:revision>
  <dc:subject/>
  <dc:title/>
</cp:coreProperties>
</file>