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OGGETTO: PROCEDURA NEGOZIATA PER AFFIDAMENTO LAVORI DI </w:t>
      </w:r>
      <w:bookmarkStart w:id="0" w:name="_Hlk56580393"/>
      <w:r>
        <w:rPr>
          <w:rFonts w:cs="Times New Roman" w:ascii="Times New Roman" w:hAnsi="Times New Roman"/>
          <w:b/>
          <w:bCs/>
          <w:sz w:val="24"/>
          <w:szCs w:val="24"/>
        </w:rPr>
        <w:t xml:space="preserve">REALIZZAZIONE PERCORSO PEDONALE E CICLABILE SAN BIAGIO-BORGONUOVO TRA CASALECCHIO DI RENO ED IL COMUNE DI SASSO MARCONI – CODICI: CUP F81B17000120001 e CIG </w:t>
      </w:r>
      <w:bookmarkEnd w:id="0"/>
      <w:r>
        <w:rPr>
          <w:rFonts w:cs="Times New Roman" w:ascii="Times New Roman" w:hAnsi="Times New Roman"/>
          <w:b/>
          <w:bCs/>
          <w:sz w:val="24"/>
          <w:szCs w:val="24"/>
        </w:rPr>
        <w:t>8553501C4F.</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 w:name="__Fieldmark__0_4038456774"/>
      <w:bookmarkStart w:id="2" w:name="__Fieldmark__0_4038456774"/>
      <w:bookmarkEnd w:id="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 w:name="__Fieldmark__1_4038456774"/>
      <w:bookmarkStart w:id="4" w:name="__Fieldmark__1_4038456774"/>
      <w:bookmarkEnd w:id="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5" w:name="__Fieldmark__2_4038456774"/>
      <w:bookmarkStart w:id="6" w:name="__Fieldmark__2_4038456774"/>
      <w:bookmarkEnd w:id="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7" w:name="__Fieldmark__3_4038456774"/>
      <w:bookmarkStart w:id="8" w:name="__Fieldmark__3_4038456774"/>
      <w:bookmarkEnd w:id="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ex art. 45, co. 2, lett. b),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9" w:name="__Fieldmark__4_4038456774"/>
      <w:bookmarkStart w:id="10" w:name="__Fieldmark__4_4038456774"/>
      <w:bookmarkEnd w:id="1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1" w:name="__Fieldmark__5_4038456774"/>
      <w:bookmarkStart w:id="12" w:name="__Fieldmark__5_4038456774"/>
      <w:bookmarkEnd w:id="1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3" w:name="__Fieldmark__6_4038456774"/>
      <w:bookmarkStart w:id="14" w:name="__Fieldmark__6_4038456774"/>
      <w:bookmarkEnd w:id="1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5" w:name="__Fieldmark__7_4038456774"/>
      <w:bookmarkStart w:id="16" w:name="__Fieldmark__7_4038456774"/>
      <w:bookmarkEnd w:id="1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7" w:name="__Fieldmark__8_4038456774"/>
      <w:bookmarkStart w:id="18" w:name="__Fieldmark__8_4038456774"/>
      <w:bookmarkEnd w:id="1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9" w:name="__Fieldmark__9_4038456774"/>
      <w:bookmarkStart w:id="20" w:name="__Fieldmark__9_4038456774"/>
      <w:bookmarkEnd w:id="2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1" w:name="__Fieldmark__10_4038456774"/>
      <w:bookmarkStart w:id="22" w:name="__Fieldmark__10_4038456774"/>
      <w:bookmarkEnd w:id="2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3" w:name="__Fieldmark__11_4038456774"/>
      <w:bookmarkStart w:id="24" w:name="__Fieldmark__11_4038456774"/>
      <w:bookmarkEnd w:id="2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5" w:name="__Fieldmark__12_4038456774"/>
      <w:bookmarkStart w:id="26" w:name="__Fieldmark__12_4038456774"/>
      <w:bookmarkEnd w:id="2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3_4038456774"/>
      <w:bookmarkStart w:id="28" w:name="__Fieldmark__13_4038456774"/>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9" w:name="__Fieldmark__14_4038456774"/>
      <w:bookmarkStart w:id="30" w:name="__Fieldmark__14_4038456774"/>
      <w:bookmarkEnd w:id="30"/>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1" w:name="__Fieldmark__15_4038456774"/>
      <w:bookmarkStart w:id="32" w:name="__Fieldmark__15_4038456774"/>
      <w:bookmarkEnd w:id="32"/>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3" w:name="__Fieldmark__16_4038456774"/>
      <w:bookmarkStart w:id="34" w:name="__Fieldmark__16_4038456774"/>
      <w:bookmarkEnd w:id="34"/>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rFonts w:ascii="Times New Roman" w:hAnsi="Times New Roman" w:cs="Times New Roman"/>
          <w:sz w:val="24"/>
          <w:szCs w:val="24"/>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5" w:name="__Fieldmark__17_4038456774"/>
      <w:bookmarkStart w:id="36" w:name="__Fieldmark__17_4038456774"/>
      <w:bookmarkEnd w:id="36"/>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 xml:space="preserve">                                           Timbro e Firma del dichiarante</w:t>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6521" w:hanging="0"/>
      <w:jc w:val="right"/>
      <w:rPr>
        <w:rFonts w:ascii="Times New Roman" w:hAnsi="Times New Roman" w:cs="Times New Roman"/>
        <w:sz w:val="20"/>
        <w:szCs w:val="20"/>
      </w:rPr>
    </w:pPr>
    <w:r>
      <w:rPr>
        <w:rFonts w:cs="Times New Roman" w:ascii="Times New Roman" w:hAnsi="Times New Roman"/>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12-15T10:20:00Z</dcterms:modified>
  <cp:revision>18</cp:revision>
  <dc:subject/>
  <dc:title/>
</cp:coreProperties>
</file>