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sz w:val="20"/>
          <w:szCs w:val="20"/>
        </w:rPr>
        <w:t xml:space="preserve">OGGETTO: </w:t>
      </w:r>
      <w:r>
        <w:rPr>
          <w:rFonts w:cs="Verdana" w:ascii="Verdana" w:hAnsi="Verdana"/>
          <w:b/>
          <w:bCs/>
          <w:spacing w:val="-27"/>
          <w:sz w:val="20"/>
          <w:szCs w:val="20"/>
          <w:lang w:eastAsia="it-IT"/>
        </w:rPr>
        <w:t>PROCEDURA NEGOZIATA TRAMITE RDO SUL MERER DI INTERCENT-ER AI SENSI DELL’ART. 36, COMMA 2, LETT. B), DEL D.LGS. 50/2016, PER L’AFFIDAMENTO DELLA FORNITURA DI LIBRI PER LE BIBLIOTECHE DEI COMUNI DI CASALECCHIO DI RENO, MONTE SAN PIETRO, SASSO MARCONI E ZOLA PREDOSA.</w:t>
      </w:r>
      <w:r>
        <w:rPr>
          <w:rFonts w:cs="Verdana" w:ascii="Verdana" w:hAnsi="Verdana"/>
          <w:b/>
          <w:bCs/>
          <w:spacing w:val="-27"/>
          <w:sz w:val="20"/>
          <w:szCs w:val="20"/>
        </w:rPr>
        <w:t xml:space="preserve"> -  </w:t>
      </w:r>
      <w:r>
        <w:rPr>
          <w:rFonts w:cs="Verdana" w:ascii="Verdana" w:hAnsi="Verdana"/>
          <w:b/>
          <w:bCs/>
          <w:sz w:val="20"/>
          <w:szCs w:val="20"/>
        </w:rPr>
        <w:t>CIG</w:t>
      </w:r>
      <w:r>
        <w:rPr>
          <w:rFonts w:cs="Verdana" w:ascii="Verdana" w:hAnsi="Verdana"/>
          <w:bCs/>
          <w:sz w:val="20"/>
          <w:szCs w:val="20"/>
        </w:rPr>
        <w:t xml:space="preserve"> </w:t>
      </w:r>
      <w:r>
        <w:rPr>
          <w:rStyle w:val="StrongEmphasis"/>
          <w:rFonts w:cs="Verdana" w:ascii="Verdana" w:hAnsi="Verdana"/>
          <w:bCs w:val="false"/>
          <w:sz w:val="20"/>
          <w:szCs w:val="20"/>
        </w:rPr>
        <w:t>830341205A</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48862310"/>
      <w:bookmarkStart w:id="1" w:name="__Fieldmark__0_448862310"/>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48862310"/>
      <w:bookmarkStart w:id="3" w:name="__Fieldmark__1_448862310"/>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48862310"/>
      <w:bookmarkStart w:id="5" w:name="__Fieldmark__2_448862310"/>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48862310"/>
      <w:bookmarkStart w:id="7" w:name="__Fieldmark__3_448862310"/>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hanging="0"/>
        <w:jc w:val="both"/>
        <w:rPr>
          <w:lang w:val="en-US"/>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48862310"/>
      <w:bookmarkStart w:id="9" w:name="__Fieldmark__4_448862310"/>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48862310"/>
      <w:bookmarkStart w:id="11" w:name="__Fieldmark__5_448862310"/>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48862310"/>
      <w:bookmarkStart w:id="13" w:name="__Fieldmark__6_448862310"/>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48862310"/>
      <w:bookmarkStart w:id="15" w:name="__Fieldmark__7_448862310"/>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48862310"/>
      <w:bookmarkStart w:id="17" w:name="__Fieldmark__8_448862310"/>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48862310"/>
      <w:bookmarkStart w:id="19" w:name="__Fieldmark__9_448862310"/>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48862310"/>
      <w:bookmarkStart w:id="21" w:name="__Fieldmark__10_448862310"/>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48862310"/>
      <w:bookmarkStart w:id="23" w:name="__Fieldmark__11_448862310"/>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48862310"/>
      <w:bookmarkStart w:id="25" w:name="__Fieldmark__12_448862310"/>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48862310"/>
      <w:bookmarkStart w:id="27" w:name="__Fieldmark__13_448862310"/>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48862310"/>
      <w:bookmarkStart w:id="29" w:name="__Fieldmark__14_448862310"/>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48862310"/>
      <w:bookmarkStart w:id="31" w:name="__Fieldmark__15_448862310"/>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48862310"/>
      <w:bookmarkStart w:id="33" w:name="__Fieldmark__16_448862310"/>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48862310"/>
      <w:bookmarkStart w:id="35" w:name="__Fieldmark__17_448862310"/>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200" cy="9842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9842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16pt;height:7.75pt;mso-wrap-distance-left:0pt;mso-wrap-distance-right:0pt;mso-wrap-distance-top:0pt;mso-wrap-distance-bottom:0pt;margin-top:0.05pt;mso-position-vertical-relative:text;margin-left:533.55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cp:keywords/>
  <dc:language>en-US</dc:language>
  <cp:lastModifiedBy>Alessandro Marchetti</cp:lastModifiedBy>
  <cp:lastPrinted>1995-11-21T17:41:00Z</cp:lastPrinted>
  <dcterms:modified xsi:type="dcterms:W3CDTF">2020-05-15T11:07:00Z</dcterms:modified>
  <cp:revision>2</cp:revision>
  <dc:subject/>
  <dc:title/>
</cp:coreProperties>
</file>