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pPr>
      <w:r>
        <w:rPr>
          <w:rFonts w:cs="Times New Roman" w:ascii="Times New Roman" w:hAnsi="Times New Roman"/>
          <w:sz w:val="24"/>
          <w:szCs w:val="24"/>
        </w:rPr>
        <w:t>PROCEDURA NEGOZIATA PER L’AFFIDA-MENTO DEI LAVORI DI REALIZZAZIONE DI UNA  VASCA DI ACCUMULO PER LE PIENE DEL FOSSO DI RIALE - 2° STRALCIO CUP C33E05000050002 e CIG 85772781B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50579454"/>
      <w:bookmarkStart w:id="1" w:name="__Fieldmark__0_250579454"/>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50579454"/>
      <w:bookmarkStart w:id="3" w:name="__Fieldmark__1_250579454"/>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50579454"/>
      <w:bookmarkStart w:id="5" w:name="__Fieldmark__2_250579454"/>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50579454"/>
      <w:bookmarkStart w:id="7" w:name="__Fieldmark__3_250579454"/>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50579454"/>
      <w:bookmarkStart w:id="9" w:name="__Fieldmark__4_250579454"/>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50579454"/>
      <w:bookmarkStart w:id="11" w:name="__Fieldmark__5_250579454"/>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50579454"/>
      <w:bookmarkStart w:id="13" w:name="__Fieldmark__6_250579454"/>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50579454"/>
      <w:bookmarkStart w:id="15" w:name="__Fieldmark__7_250579454"/>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50579454"/>
      <w:bookmarkStart w:id="17" w:name="__Fieldmark__8_250579454"/>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50579454"/>
      <w:bookmarkStart w:id="19" w:name="__Fieldmark__9_250579454"/>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50579454"/>
      <w:bookmarkStart w:id="21" w:name="__Fieldmark__10_250579454"/>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50579454"/>
      <w:bookmarkStart w:id="23" w:name="__Fieldmark__11_250579454"/>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50579454"/>
      <w:bookmarkStart w:id="25" w:name="__Fieldmark__12_250579454"/>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50579454"/>
      <w:bookmarkStart w:id="27" w:name="__Fieldmark__13_250579454"/>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50579454"/>
      <w:bookmarkStart w:id="29" w:name="__Fieldmark__14_250579454"/>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50579454"/>
      <w:bookmarkStart w:id="31" w:name="__Fieldmark__15_250579454"/>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50579454"/>
      <w:bookmarkStart w:id="33" w:name="__Fieldmark__16_250579454"/>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50579454"/>
      <w:bookmarkStart w:id="35" w:name="__Fieldmark__17_250579454"/>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5:15:00Z</dcterms:modified>
  <cp:revision>19</cp:revision>
  <dc:subject/>
  <dc:title/>
</cp:coreProperties>
</file>