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Liberation Sans" w:ascii="Verdana" w:hAnsi="Verdana"/>
          <w:b/>
          <w:bCs/>
          <w:sz w:val="20"/>
          <w:szCs w:val="20"/>
        </w:rPr>
        <w:t xml:space="preserve">PROCEDURA APERTA PER IL COMUNE DI ZOLA PREDOSA PER L’AFFIDAMENTO IN </w:t>
      </w:r>
      <w:r>
        <w:rPr>
          <w:rFonts w:cs="Liberation Sans" w:ascii="Verdana" w:hAnsi="Verdana"/>
          <w:b/>
          <w:bCs/>
          <w:caps/>
          <w:sz w:val="20"/>
          <w:szCs w:val="20"/>
        </w:rPr>
        <w:t xml:space="preserve">CONCESSIONE DEI SERVIZI DI GESTIONE E MANUTENZIONE INTEGRATA DEGLI IMPIANTI TERMICI, CLIMATIZZAZIONE E ANTINCENDIO A SERVIZIO DEGLI EDIFICI DI PROPRIETà COMUNALE - ART. 183, COMMA 15, D.LGS. N. 50/2016 - </w:t>
      </w:r>
      <w:r>
        <w:rPr>
          <w:rFonts w:cs="Liberation Sans" w:ascii="Verdana" w:hAnsi="Verdana"/>
          <w:b/>
          <w:bCs/>
          <w:sz w:val="20"/>
          <w:szCs w:val="20"/>
        </w:rPr>
        <w:t xml:space="preserve">CON DIRITTO DI PRELAZIONE DEL PROMOTORE. </w:t>
      </w:r>
      <w:r>
        <w:rPr>
          <w:rFonts w:cs="Liberation Sans" w:ascii="Verdana" w:hAnsi="Verdana"/>
          <w:b/>
          <w:bCs/>
          <w:spacing w:val="-28"/>
          <w:sz w:val="20"/>
        </w:rPr>
        <w:t>CIG 8273103C8F - CUP C39E19001010002</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0761399"/>
      <w:bookmarkStart w:id="1" w:name="__Fieldmark__0_428076139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0761399"/>
      <w:bookmarkStart w:id="3" w:name="__Fieldmark__1_428076139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0761399"/>
      <w:bookmarkStart w:id="5" w:name="__Fieldmark__2_428076139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80761399"/>
      <w:bookmarkStart w:id="7" w:name="__Fieldmark__3_428076139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80761399"/>
      <w:bookmarkStart w:id="9" w:name="__Fieldmark__4_428076139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80761399"/>
      <w:bookmarkStart w:id="11" w:name="__Fieldmark__5_428076139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0761399"/>
      <w:bookmarkStart w:id="13" w:name="__Fieldmark__6_428076139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0761399"/>
      <w:bookmarkStart w:id="15" w:name="__Fieldmark__7_428076139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80761399"/>
      <w:bookmarkStart w:id="17" w:name="__Fieldmark__8_428076139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80761399"/>
      <w:bookmarkStart w:id="19" w:name="__Fieldmark__9_428076139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80761399"/>
      <w:bookmarkStart w:id="21" w:name="__Fieldmark__10_428076139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80761399"/>
      <w:bookmarkStart w:id="23" w:name="__Fieldmark__11_428076139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80761399"/>
      <w:bookmarkStart w:id="25" w:name="__Fieldmark__12_428076139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80761399"/>
      <w:bookmarkStart w:id="27" w:name="__Fieldmark__13_428076139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80761399"/>
      <w:bookmarkStart w:id="29" w:name="__Fieldmark__14_428076139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80761399"/>
      <w:bookmarkStart w:id="31" w:name="__Fieldmark__15_428076139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80761399"/>
      <w:bookmarkStart w:id="33" w:name="__Fieldmark__16_428076139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80761399"/>
      <w:bookmarkStart w:id="35" w:name="__Fieldmark__17_428076139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4-16T15:53:00Z</dcterms:modified>
  <cp:revision>2</cp:revision>
  <dc:subject/>
  <dc:title/>
</cp:coreProperties>
</file>