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Verdana" w:ascii="Verdana" w:hAnsi="Verdana"/>
          <w:b/>
          <w:bCs/>
          <w:spacing w:val="-28"/>
          <w:sz w:val="20"/>
          <w:szCs w:val="20"/>
        </w:rPr>
        <w:t>PROCEDURA NEGOZIATA A SEGUITO DI MANIFESTAZIONE DI INTERESSE PER L’AFFIDAMENTO DEL SERVIZIO DI MANUTENZIONE DEL VERDE PUBBLICO DEL COMUNE DI VALSAMOGGIA PER N. 3 SFALCI - CIG 829292308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0459011"/>
      <w:bookmarkStart w:id="1" w:name="__Fieldmark__0_123045901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0459011"/>
      <w:bookmarkStart w:id="3" w:name="__Fieldmark__1_123045901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0459011"/>
      <w:bookmarkStart w:id="5" w:name="__Fieldmark__2_123045901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30459011"/>
      <w:bookmarkStart w:id="7" w:name="__Fieldmark__3_123045901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0459011"/>
      <w:bookmarkStart w:id="9" w:name="__Fieldmark__4_123045901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30459011"/>
      <w:bookmarkStart w:id="11" w:name="__Fieldmark__5_123045901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0459011"/>
      <w:bookmarkStart w:id="13" w:name="__Fieldmark__6_123045901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0459011"/>
      <w:bookmarkStart w:id="15" w:name="__Fieldmark__7_123045901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0459011"/>
      <w:bookmarkStart w:id="17" w:name="__Fieldmark__8_123045901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0459011"/>
      <w:bookmarkStart w:id="19" w:name="__Fieldmark__9_123045901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30459011"/>
      <w:bookmarkStart w:id="21" w:name="__Fieldmark__10_123045901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0459011"/>
      <w:bookmarkStart w:id="23" w:name="__Fieldmark__11_123045901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0459011"/>
      <w:bookmarkStart w:id="25" w:name="__Fieldmark__12_123045901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30459011"/>
      <w:bookmarkStart w:id="27" w:name="__Fieldmark__13_123045901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30459011"/>
      <w:bookmarkStart w:id="29" w:name="__Fieldmark__14_123045901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0459011"/>
      <w:bookmarkStart w:id="31" w:name="__Fieldmark__15_123045901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0459011"/>
      <w:bookmarkStart w:id="33" w:name="__Fieldmark__16_123045901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0459011"/>
      <w:bookmarkStart w:id="35" w:name="__Fieldmark__17_123045901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5-06T06:38:00Z</dcterms:modified>
  <cp:revision>3</cp:revision>
  <dc:subject/>
  <dc:title/>
</cp:coreProperties>
</file>