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spacing w:lineRule="auto" w:line="240" w:before="280" w:after="0"/>
        <w:ind w:left="567" w:right="567" w:hanging="0"/>
        <w:jc w:val="both"/>
        <w:rPr/>
      </w:pPr>
      <w:r>
        <w:rPr>
          <w:rStyle w:val="StrongEmphasis"/>
          <w:rFonts w:eastAsia="Verdana" w:cs="Verdana" w:ascii="Verdana" w:hAnsi="Verdana"/>
          <w:kern w:val="2"/>
          <w:sz w:val="20"/>
          <w:szCs w:val="20"/>
        </w:rPr>
        <w:t xml:space="preserve">OGGETTO: </w:t>
      </w:r>
      <w:r>
        <w:rPr>
          <w:rFonts w:cs="Verdana" w:ascii="Verdana" w:hAnsi="Verdana"/>
          <w:b/>
          <w:bCs/>
          <w:color w:val="000000"/>
          <w:sz w:val="20"/>
          <w:szCs w:val="20"/>
        </w:rPr>
        <w:t xml:space="preserve">PROCEDURA APERTA PER IL COMUNE DI SASSO MARCONI PER L’AFFIDAMENTO DI SERVIZI DI ARCHITETTURA E INGEGNERIA SUPERIORE AD € 100.000 CON IL CRITERIO DELL’OFFERTA ECONOMICAMENTE PIU’ VANTAGGIOSA SULLA BASE DEL MIGLIOR RAPPORTO QUALITA’/PREZZO, RELATIVI ALLA PROGETTAZIONE DEFINITIVA ED ESECUTIVA (COMPRENSIVA DI COORDINAMENTO DELLA SICUREZZA IN FASE DI PROGETTAZIONE), NONCHE’ DELLA DIREZIONE LAVORI, DEL COORDINAMENTO DELLA SICUREZZA IN FASE DI ESECUZIONE DEI LAVORI E REDAZIONE PRATICHE CATASTALI PER L’INTERVENTO “LE NUOVE SCUOLE”. </w:t>
      </w:r>
      <w:r>
        <w:rPr>
          <w:rFonts w:cs="Verdana" w:ascii="Verdana" w:hAnsi="Verdana"/>
          <w:b/>
          <w:bCs/>
          <w:sz w:val="20"/>
          <w:szCs w:val="20"/>
        </w:rPr>
        <w:t>CIG</w:t>
      </w:r>
      <w:r>
        <w:rPr>
          <w:rFonts w:cs="Verdana" w:ascii="Verdana" w:hAnsi="Verdana"/>
          <w:b/>
          <w:bCs/>
          <w:color w:val="000000"/>
          <w:sz w:val="20"/>
          <w:szCs w:val="20"/>
        </w:rPr>
        <w:t xml:space="preserve"> 83534805C4 - CUP B94B01000790005</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9946541"/>
      <w:bookmarkStart w:id="1" w:name="__Fieldmark__0_2119946541"/>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9946541"/>
      <w:bookmarkStart w:id="3" w:name="__Fieldmark__1_2119946541"/>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19946541"/>
      <w:bookmarkStart w:id="5" w:name="__Fieldmark__2_2119946541"/>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19946541"/>
      <w:bookmarkStart w:id="7" w:name="__Fieldmark__3_2119946541"/>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19946541"/>
      <w:bookmarkStart w:id="9" w:name="__Fieldmark__4_2119946541"/>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19946541"/>
      <w:bookmarkStart w:id="11" w:name="__Fieldmark__5_2119946541"/>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19946541"/>
      <w:bookmarkStart w:id="13" w:name="__Fieldmark__6_2119946541"/>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9946541"/>
      <w:bookmarkStart w:id="15" w:name="__Fieldmark__7_2119946541"/>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19946541"/>
      <w:bookmarkStart w:id="17" w:name="__Fieldmark__8_2119946541"/>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19946541"/>
      <w:bookmarkStart w:id="19" w:name="__Fieldmark__9_2119946541"/>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19946541"/>
      <w:bookmarkStart w:id="21" w:name="__Fieldmark__10_2119946541"/>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19946541"/>
      <w:bookmarkStart w:id="23" w:name="__Fieldmark__11_2119946541"/>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19946541"/>
      <w:bookmarkStart w:id="25" w:name="__Fieldmark__12_2119946541"/>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119946541"/>
      <w:bookmarkStart w:id="27" w:name="__Fieldmark__13_2119946541"/>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119946541"/>
      <w:bookmarkStart w:id="29" w:name="__Fieldmark__14_2119946541"/>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19946541"/>
      <w:bookmarkStart w:id="31" w:name="__Fieldmark__15_2119946541"/>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19946541"/>
      <w:bookmarkStart w:id="33" w:name="__Fieldmark__16_2119946541"/>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19946541"/>
      <w:bookmarkStart w:id="35" w:name="__Fieldmark__17_2119946541"/>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2565" cy="97790"/>
              <wp:effectExtent l="0" t="0" r="0" b="0"/>
              <wp:wrapSquare wrapText="largest"/>
              <wp:docPr id="1" name="Frame1"/>
              <a:graphic xmlns:a="http://schemas.openxmlformats.org/drawingml/2006/main">
                <a:graphicData uri="http://schemas.microsoft.com/office/word/2010/wordprocessingShape">
                  <wps:wsp>
                    <wps:cNvSpPr txBox="1"/>
                    <wps:spPr>
                      <a:xfrm>
                        <a:off x="0" y="0"/>
                        <a:ext cx="202565" cy="977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15.95pt;height:7.7pt;mso-wrap-distance-left:0pt;mso-wrap-distance-right:0pt;mso-wrap-distance-top:0pt;mso-wrap-distance-bottom:0pt;margin-top:0.05pt;mso-position-vertical-relative:text;margin-left:533.55pt;mso-position-horizontal-relative:page">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cnegri</cp:lastModifiedBy>
  <cp:lastPrinted>1995-11-21T17:41:00Z</cp:lastPrinted>
  <dcterms:modified xsi:type="dcterms:W3CDTF">2020-07-09T16:43:00Z</dcterms:modified>
  <cp:revision>2</cp:revision>
  <dc:subject/>
  <dc:title/>
</cp:coreProperties>
</file>