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PROCEDURA NEGOZIATA PER L’AFFIDAMENTO DEI </w:t>
      </w:r>
      <w:bookmarkStart w:id="0" w:name="_Hlk33712817"/>
      <w:r>
        <w:rPr>
          <w:rFonts w:cs="Times New Roman" w:ascii="Times New Roman" w:hAnsi="Times New Roman"/>
          <w:b/>
          <w:bCs/>
          <w:sz w:val="24"/>
          <w:szCs w:val="24"/>
        </w:rPr>
        <w:t xml:space="preserve">LAVORI DI RIQUALIFICAZIONE DEI PROSPETTI E DELLE COPERTURE PIANE DELL’EDIFICIO CHE OSPITA LA SCUOLA MEDIA GALILEI CASALECCHIO DI RENO – CODICI: </w:t>
      </w:r>
      <w:bookmarkEnd w:id="0"/>
      <w:r>
        <w:rPr>
          <w:rFonts w:cs="Times New Roman" w:ascii="Times New Roman" w:hAnsi="Times New Roman"/>
          <w:b/>
          <w:bCs/>
          <w:sz w:val="24"/>
          <w:szCs w:val="24"/>
        </w:rPr>
        <w:t>CUP F85B18004260004 e CIG 855354831B.</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244911188"/>
      <w:bookmarkStart w:id="2" w:name="__Fieldmark__0_244911188"/>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244911188"/>
      <w:bookmarkStart w:id="4" w:name="__Fieldmark__1_244911188"/>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244911188"/>
      <w:bookmarkStart w:id="6" w:name="__Fieldmark__2_244911188"/>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244911188"/>
      <w:bookmarkStart w:id="8" w:name="__Fieldmark__3_244911188"/>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244911188"/>
      <w:bookmarkStart w:id="10" w:name="__Fieldmark__4_244911188"/>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244911188"/>
      <w:bookmarkStart w:id="12" w:name="__Fieldmark__5_244911188"/>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244911188"/>
      <w:bookmarkStart w:id="14" w:name="__Fieldmark__6_244911188"/>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244911188"/>
      <w:bookmarkStart w:id="16" w:name="__Fieldmark__7_244911188"/>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244911188"/>
      <w:bookmarkStart w:id="18" w:name="__Fieldmark__8_244911188"/>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244911188"/>
      <w:bookmarkStart w:id="20" w:name="__Fieldmark__9_244911188"/>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244911188"/>
      <w:bookmarkStart w:id="22" w:name="__Fieldmark__10_244911188"/>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244911188"/>
      <w:bookmarkStart w:id="24" w:name="__Fieldmark__11_244911188"/>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244911188"/>
      <w:bookmarkStart w:id="26" w:name="__Fieldmark__12_244911188"/>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244911188"/>
      <w:bookmarkStart w:id="28" w:name="__Fieldmark__13_244911188"/>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244911188"/>
      <w:bookmarkStart w:id="30" w:name="__Fieldmark__14_244911188"/>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244911188"/>
      <w:bookmarkStart w:id="32" w:name="__Fieldmark__15_244911188"/>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244911188"/>
      <w:bookmarkStart w:id="34" w:name="__Fieldmark__16_244911188"/>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244911188"/>
      <w:bookmarkStart w:id="36" w:name="__Fieldmark__17_244911188"/>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1:33:00Z</dcterms:modified>
  <cp:revision>16</cp:revision>
  <dc:subject/>
  <dc:title/>
</cp:coreProperties>
</file>