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85" w:type="dxa"/>
        <w:jc w:val="left"/>
        <w:tblInd w:w="-5" w:type="dxa"/>
        <w:tblLayout w:type="fixed"/>
        <w:tblCellMar>
          <w:top w:w="0" w:type="dxa"/>
          <w:left w:w="70" w:type="dxa"/>
          <w:bottom w:w="0" w:type="dxa"/>
          <w:right w:w="70" w:type="dxa"/>
        </w:tblCellMar>
      </w:tblPr>
      <w:tblGrid>
        <w:gridCol w:w="2285"/>
      </w:tblGrid>
      <w:tr>
        <w:trPr>
          <w:trHeight w:val="109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Style w:val="StrongEmphasis"/>
          <w:rFonts w:cs="Verdana" w:ascii="Verdana" w:hAnsi="Verdana"/>
          <w:b/>
          <w:bCs/>
          <w:i w:val="false"/>
          <w:iCs w:val="false"/>
          <w:color w:val="auto"/>
          <w:kern w:val="2"/>
          <w:sz w:val="20"/>
          <w:szCs w:val="20"/>
        </w:rPr>
        <w:t>PROCEDURA APERTA PER L’AFFIDAMENTO PLURIENNALE DEL SERVIZIO E DELLA GESTIONE DELL’UFFICIO DI INFORMAZIONE TURISTISCA (UIT) DEL COMUNE DI SASSO MARCONI DENOMINATO “INFOSASSO”. CIG 7898229A84</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9448347"/>
      <w:bookmarkStart w:id="1" w:name="__Fieldmark__0_2249448347"/>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9448347"/>
      <w:bookmarkStart w:id="3" w:name="__Fieldmark__1_224944834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9448347"/>
      <w:bookmarkStart w:id="5" w:name="__Fieldmark__2_2249448347"/>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49448347"/>
      <w:bookmarkStart w:id="7" w:name="__Fieldmark__3_2249448347"/>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49448347"/>
      <w:bookmarkStart w:id="9" w:name="__Fieldmark__4_224944834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49448347"/>
      <w:bookmarkStart w:id="11" w:name="__Fieldmark__5_224944834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9448347"/>
      <w:bookmarkStart w:id="13" w:name="__Fieldmark__6_224944834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9448347"/>
      <w:bookmarkStart w:id="15" w:name="__Fieldmark__7_224944834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49448347"/>
      <w:bookmarkStart w:id="17" w:name="__Fieldmark__8_224944834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49448347"/>
      <w:bookmarkStart w:id="19" w:name="__Fieldmark__9_2249448347"/>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49448347"/>
      <w:bookmarkStart w:id="21" w:name="__Fieldmark__10_224944834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9448347"/>
      <w:bookmarkStart w:id="23" w:name="__Fieldmark__11_224944834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49448347"/>
      <w:bookmarkStart w:id="25" w:name="__Fieldmark__12_224944834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49448347"/>
      <w:bookmarkStart w:id="27" w:name="__Fieldmark__13_224944834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49448347"/>
      <w:bookmarkStart w:id="29" w:name="__Fieldmark__14_2249448347"/>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49448347"/>
      <w:bookmarkStart w:id="31" w:name="__Fieldmark__15_224944834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49448347"/>
      <w:bookmarkStart w:id="33" w:name="__Fieldmark__16_2249448347"/>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49448347"/>
      <w:bookmarkStart w:id="35" w:name="__Fieldmark__17_224944834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commentRangeStart w:id="0"/>
      <w:r>
        <w:rPr>
          <w:rFonts w:cs="Calibri" w:ascii="Calibri" w:hAnsi="Calibri"/>
          <w:b w:val="false"/>
          <w:bCs w:val="false"/>
          <w:sz w:val="22"/>
          <w:szCs w:val="22"/>
        </w:rPr>
        <w:t>inserire dichiarazioni integrative di cui al punto 15.3.1 del disciplinare …...</w:t>
      </w:r>
      <w:commentRangeEnd w:id="0"/>
      <w:r>
        <w:commentReference w:id="0"/>
      </w:r>
      <w:r>
        <w:rPr>
          <w:rFonts w:cs="Calibri" w:ascii="Calibri" w:hAnsi="Calibri"/>
          <w:b w:val="false"/>
          <w:bCs w:val="false"/>
          <w:vanish w:val="false"/>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e sconosciuto" w:date="2019-05-07T12:55:00Z" w:initials="">
    <w:p>
      <w:r>
        <w:rPr>
          <w:rFonts w:eastAsia="SimSun" w:ascii="Liberation Serif;Times New Roman" w:hAnsi="Liberation Serif;Times New Roman" w:cs="Arial"/>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Non avevamo detto che creavamo noi una dichiarazione ad ho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5-07T10:56:22Z</dcterms:modified>
  <cp:revision>33</cp:revision>
  <dc:subject/>
  <dc:title/>
</cp:coreProperties>
</file>