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55" w:type="dxa"/>
        <w:jc w:val="left"/>
        <w:tblInd w:w="-5" w:type="dxa"/>
        <w:tblLayout w:type="fixed"/>
        <w:tblCellMar>
          <w:top w:w="0" w:type="dxa"/>
          <w:left w:w="70" w:type="dxa"/>
          <w:bottom w:w="0" w:type="dxa"/>
          <w:right w:w="70" w:type="dxa"/>
        </w:tblCellMar>
      </w:tblPr>
      <w:tblGrid>
        <w:gridCol w:w="2255"/>
      </w:tblGrid>
      <w:tr>
        <w:trPr>
          <w:trHeight w:val="109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PROCEDURA APERTA PER L’AFFIDAMENTO</w:t>
      </w:r>
      <w:r>
        <w:rPr>
          <w:rFonts w:cs="Verdana" w:ascii="Verdana" w:hAnsi="Verdana"/>
          <w:b/>
          <w:bCs/>
          <w:i w:val="false"/>
          <w:iCs w:val="false"/>
          <w:color w:val="auto"/>
          <w:sz w:val="20"/>
          <w:szCs w:val="20"/>
        </w:rPr>
        <w:t xml:space="preserve"> IN CONCESSIONE DELLA GESTIONE DEL SERVIZIO DI CENTRI ESTIVI RIVOLTI AI BAMBINI/e DELLE FASCE DI ETA’ 3/6 ANNI E 6/14 ANNI DEL COMUNE DI CASALECCHIO DI RENO PER GLI ANNI 2019,2020 E 2021. CIG </w:t>
      </w:r>
      <w:r>
        <w:rPr>
          <w:rFonts w:eastAsia="Times New Roman" w:cs="Verdana" w:ascii="Verdana" w:hAnsi="Verdana"/>
          <w:b/>
          <w:bCs/>
          <w:i w:val="false"/>
          <w:iCs w:val="false"/>
          <w:color w:val="auto"/>
          <w:sz w:val="20"/>
          <w:szCs w:val="20"/>
        </w:rPr>
        <w:t xml:space="preserve"> 78480163AE</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1798428"/>
      <w:bookmarkStart w:id="1" w:name="__Fieldmark__0_364179842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1798428"/>
      <w:bookmarkStart w:id="3" w:name="__Fieldmark__1_364179842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1798428"/>
      <w:bookmarkStart w:id="5" w:name="__Fieldmark__2_364179842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41798428"/>
      <w:bookmarkStart w:id="7" w:name="__Fieldmark__3_364179842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41798428"/>
      <w:bookmarkStart w:id="9" w:name="__Fieldmark__4_364179842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41798428"/>
      <w:bookmarkStart w:id="11" w:name="__Fieldmark__5_364179842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1798428"/>
      <w:bookmarkStart w:id="13" w:name="__Fieldmark__6_364179842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1798428"/>
      <w:bookmarkStart w:id="15" w:name="__Fieldmark__7_364179842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1798428"/>
      <w:bookmarkStart w:id="17" w:name="__Fieldmark__8_364179842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1798428"/>
      <w:bookmarkStart w:id="19" w:name="__Fieldmark__9_364179842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41798428"/>
      <w:bookmarkStart w:id="21" w:name="__Fieldmark__10_364179842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1798428"/>
      <w:bookmarkStart w:id="23" w:name="__Fieldmark__11_364179842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1798428"/>
      <w:bookmarkStart w:id="25" w:name="__Fieldmark__12_364179842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41798428"/>
      <w:bookmarkStart w:id="27" w:name="__Fieldmark__13_364179842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41798428"/>
      <w:bookmarkStart w:id="29" w:name="__Fieldmark__14_364179842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1798428"/>
      <w:bookmarkStart w:id="31" w:name="__Fieldmark__15_364179842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1798428"/>
      <w:bookmarkStart w:id="33" w:name="__Fieldmark__16_364179842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41798428"/>
      <w:bookmarkStart w:id="35" w:name="__Fieldmark__17_364179842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010"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022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6.3pt;height:8.05pt;mso-wrap-distance-left:0pt;mso-wrap-distance-right:0pt;mso-wrap-distance-top:0pt;mso-wrap-distance-bottom:0pt;margin-top:0.05pt;mso-position-vertical-relative:text;margin-left:533.5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3-26T16:59:33Z</dcterms:modified>
  <cp:revision>30</cp:revision>
  <dc:subject/>
  <dc:title/>
</cp:coreProperties>
</file>