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45" w:type="dxa"/>
        <w:jc w:val="left"/>
        <w:tblInd w:w="-5" w:type="dxa"/>
        <w:tblLayout w:type="fixed"/>
        <w:tblCellMar>
          <w:top w:w="0" w:type="dxa"/>
          <w:left w:w="70" w:type="dxa"/>
          <w:bottom w:w="0" w:type="dxa"/>
          <w:right w:w="70" w:type="dxa"/>
        </w:tblCellMar>
      </w:tblPr>
      <w:tblGrid>
        <w:gridCol w:w="2245"/>
      </w:tblGrid>
      <w:tr>
        <w:trPr>
          <w:trHeight w:val="109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 xml:space="preserve">PROCEDURA APERTA PER L’AFFIDAMENTO DELLA </w:t>
      </w:r>
      <w:r>
        <w:rPr>
          <w:rFonts w:cs="Verdana" w:ascii="Verdana" w:hAnsi="Verdana"/>
          <w:b/>
          <w:bCs/>
          <w:i w:val="false"/>
          <w:iCs w:val="false"/>
          <w:color w:val="000000"/>
          <w:sz w:val="20"/>
          <w:szCs w:val="20"/>
        </w:rPr>
        <w:t>GESTIONE DEI SERVIZI EDUCATIVI PRIMA INFANZIA PRESSO  IL COMUNE DI MONTE SAN PIETRO – ANNI EDUCATIVI  2019/2020-2020/2021</w:t>
      </w:r>
      <w:r>
        <w:rPr>
          <w:rFonts w:cs="Verdana" w:ascii="Verdana" w:hAnsi="Verdana"/>
          <w:b/>
          <w:bCs/>
          <w:i w:val="false"/>
          <w:iCs w:val="false"/>
          <w:color w:val="auto"/>
          <w:sz w:val="20"/>
          <w:szCs w:val="20"/>
        </w:rPr>
        <w:t>.  – CIG 78217020AF.</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5621292"/>
      <w:bookmarkStart w:id="1" w:name="__Fieldmark__0_785621292"/>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5621292"/>
      <w:bookmarkStart w:id="3" w:name="__Fieldmark__1_78562129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5621292"/>
      <w:bookmarkStart w:id="5" w:name="__Fieldmark__2_785621292"/>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5621292"/>
      <w:bookmarkStart w:id="7" w:name="__Fieldmark__3_785621292"/>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5621292"/>
      <w:bookmarkStart w:id="9" w:name="__Fieldmark__4_78562129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5621292"/>
      <w:bookmarkStart w:id="11" w:name="__Fieldmark__5_78562129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5621292"/>
      <w:bookmarkStart w:id="13" w:name="__Fieldmark__6_78562129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5621292"/>
      <w:bookmarkStart w:id="15" w:name="__Fieldmark__7_78562129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85621292"/>
      <w:bookmarkStart w:id="17" w:name="__Fieldmark__8_78562129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85621292"/>
      <w:bookmarkStart w:id="19" w:name="__Fieldmark__9_785621292"/>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85621292"/>
      <w:bookmarkStart w:id="21" w:name="__Fieldmark__10_78562129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5621292"/>
      <w:bookmarkStart w:id="23" w:name="__Fieldmark__11_78562129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5621292"/>
      <w:bookmarkStart w:id="25" w:name="__Fieldmark__12_78562129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85621292"/>
      <w:bookmarkStart w:id="27" w:name="__Fieldmark__13_78562129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85621292"/>
      <w:bookmarkStart w:id="29" w:name="__Fieldmark__14_785621292"/>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5621292"/>
      <w:bookmarkStart w:id="31" w:name="__Fieldmark__15_78562129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5621292"/>
      <w:bookmarkStart w:id="33" w:name="__Fieldmark__16_785621292"/>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85621292"/>
      <w:bookmarkStart w:id="35" w:name="__Fieldmark__17_78562129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645" cy="10287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028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16.35pt;height:8.1pt;mso-wrap-distance-left:0pt;mso-wrap-distance-right:0pt;mso-wrap-distance-top:0pt;mso-wrap-distance-bottom:0pt;margin-top:0.05pt;mso-position-vertical-relative:text;margin-left:533.55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3-06T12:33:06Z</dcterms:modified>
  <cp:revision>29</cp:revision>
  <dc:subject/>
  <dc:title/>
</cp:coreProperties>
</file>