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tbl>
      <w:tblPr>
        <w:tblW w:w="2235" w:type="dxa"/>
        <w:jc w:val="left"/>
        <w:tblInd w:w="-5" w:type="dxa"/>
        <w:tblLayout w:type="fixed"/>
        <w:tblCellMar>
          <w:top w:w="0" w:type="dxa"/>
          <w:left w:w="70" w:type="dxa"/>
          <w:bottom w:w="0" w:type="dxa"/>
          <w:right w:w="70" w:type="dxa"/>
        </w:tblCellMar>
      </w:tblPr>
      <w:tblGrid>
        <w:gridCol w:w="2235"/>
      </w:tblGrid>
      <w:tr>
        <w:trPr>
          <w:trHeight w:val="109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e"/>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
              <w:widowControl/>
              <w:bidi w:val="0"/>
              <w:jc w:val="center"/>
              <w:rPr/>
            </w:pPr>
            <w:r>
              <w:rPr>
                <w:rStyle w:val="Carpredefinitoparagrafo"/>
                <w:rFonts w:eastAsia="Verdana" w:cs="Verdana" w:ascii="Verdana" w:hAnsi="Verdana"/>
                <w:b/>
                <w:sz w:val="20"/>
                <w:szCs w:val="20"/>
              </w:rPr>
              <w:t xml:space="preserve">€ </w:t>
            </w:r>
            <w:r>
              <w:rPr>
                <w:rStyle w:val="Carpredefinitoparagrafo"/>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w:t>
      </w:r>
      <w:r>
        <w:rPr>
          <w:rFonts w:cs="Verdana" w:ascii="Verdana" w:hAnsi="Verdana"/>
          <w:b/>
          <w:bCs/>
          <w:i w:val="false"/>
          <w:iCs w:val="false"/>
          <w:color w:val="auto"/>
          <w:sz w:val="20"/>
          <w:szCs w:val="20"/>
        </w:rPr>
        <w:t xml:space="preserve">PROCEDURA APERTA PER L’AFFIDAMENTO DELLA GESTIONE DEI SERVIZI PRE/POST SCUOLA E SORVEGLIANZA ALUNNI SULLO SCUOLABUS PER IL COMUNE DI VALSAMOGGIA. ANNI SCOLASTICI 2018/2019 - 2019/2020. </w:t>
      </w:r>
      <w:r>
        <w:rPr>
          <w:rFonts w:cs="Verdana" w:ascii="Verdana" w:hAnsi="Verdana"/>
          <w:b/>
          <w:bCs/>
          <w:i w:val="false"/>
          <w:iCs w:val="false"/>
          <w:color w:val="auto"/>
          <w:sz w:val="20"/>
          <w:szCs w:val="20"/>
        </w:rPr>
        <w:t xml:space="preserve"> – CIG 7783812CDA.</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72840452"/>
      <w:bookmarkStart w:id="1" w:name="__Fieldmark__0_4072840452"/>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72840452"/>
      <w:bookmarkStart w:id="3" w:name="__Fieldmark__1_4072840452"/>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72840452"/>
      <w:bookmarkStart w:id="5" w:name="__Fieldmark__2_4072840452"/>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72840452"/>
      <w:bookmarkStart w:id="7" w:name="__Fieldmark__3_4072840452"/>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72840452"/>
      <w:bookmarkStart w:id="9" w:name="__Fieldmark__4_4072840452"/>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72840452"/>
      <w:bookmarkStart w:id="11" w:name="__Fieldmark__5_4072840452"/>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72840452"/>
      <w:bookmarkStart w:id="13" w:name="__Fieldmark__6_4072840452"/>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72840452"/>
      <w:bookmarkStart w:id="15" w:name="__Fieldmark__7_4072840452"/>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72840452"/>
      <w:bookmarkStart w:id="17" w:name="__Fieldmark__8_4072840452"/>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72840452"/>
      <w:bookmarkStart w:id="19" w:name="__Fieldmark__9_4072840452"/>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072840452"/>
      <w:bookmarkStart w:id="21" w:name="__Fieldmark__10_4072840452"/>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72840452"/>
      <w:bookmarkStart w:id="23" w:name="__Fieldmark__11_4072840452"/>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72840452"/>
      <w:bookmarkStart w:id="25" w:name="__Fieldmark__12_4072840452"/>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072840452"/>
      <w:bookmarkStart w:id="27" w:name="__Fieldmark__13_4072840452"/>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072840452"/>
      <w:bookmarkStart w:id="29" w:name="__Fieldmark__14_4072840452"/>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72840452"/>
      <w:bookmarkStart w:id="31" w:name="__Fieldmark__15_4072840452"/>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72840452"/>
      <w:bookmarkStart w:id="33" w:name="__Fieldmark__16_4072840452"/>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72840452"/>
      <w:bookmarkStart w:id="35" w:name="__Fieldmark__17_4072840452"/>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8280" cy="103505"/>
              <wp:effectExtent l="0" t="0" r="0" b="0"/>
              <wp:wrapSquare wrapText="largest"/>
              <wp:docPr id="1" name="Frame1"/>
              <a:graphic xmlns:a="http://schemas.openxmlformats.org/drawingml/2006/main">
                <a:graphicData uri="http://schemas.microsoft.com/office/word/2010/wordprocessingShape">
                  <wps:wsp>
                    <wps:cNvSpPr txBox="1"/>
                    <wps:spPr>
                      <a:xfrm>
                        <a:off x="0" y="0"/>
                        <a:ext cx="208280" cy="1035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3810" tIns="3810" rIns="3810" bIns="3810">
                      <a:noAutofit/>
                    </wps:bodyPr>
                  </wps:wsp>
                </a:graphicData>
              </a:graphic>
            </wp:anchor>
          </w:drawing>
        </mc:Choice>
        <mc:Fallback>
          <w:pict>
            <v:rect fillcolor="#FFFFFF" style="position:absolute;rotation:-0;width:16.4pt;height:8.15pt;mso-wrap-distance-left:0pt;mso-wrap-distance-right:0pt;mso-wrap-distance-top:0pt;mso-wrap-distance-bottom:0pt;margin-top:0.05pt;mso-position-vertical-relative:text;margin-left:533.55pt;mso-position-horizontal-relative:page">
              <v:textbox inset="0.00416666666666667in,0.00416666666666667in,0.00416666666666667in,0.0041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1-31T12:21:33Z</dcterms:modified>
  <cp:revision>28</cp:revision>
  <dc:subject/>
  <dc:title/>
</cp:coreProperties>
</file>