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PROCEDURA APERTA PER L’AFFIDAMENTO DEI LAVORI DI COSTRUZIONE DI BARRIERA ANTIRUMORE POSTA SULL'UNITÀ DI ATTUAZIONE DENOMINATA U.A. 8 NELL'AMBITO DEL P.U.A. DI RECUPERO E RIQUALIFICAZIONE DEL SUB 39 CASALECCHIO DI RENO - CODICI: CUP F85H18000670004 CIG 813053166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tanza di partecip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r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gnome e nome)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cp:keywords/>
  <dc:language>en-US</dc:language>
  <cp:lastModifiedBy>Grazia Fantini</cp:lastModifiedBy>
  <cp:lastPrinted>2015-01-21T08:08:00Z</cp:lastPrinted>
  <dcterms:modified xsi:type="dcterms:W3CDTF">2019-12-12T14:37:00Z</dcterms:modified>
  <cp:revision>13</cp:revision>
  <dc:subject/>
  <dc:title>DICHIARAZIONE SOSTITUTIVA PER MARCA DA BOLLO</dc:title>
</cp:coreProperties>
</file>