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bidi w:val="0"/>
        <w:spacing w:lineRule="auto" w:line="276" w:before="0" w:after="0"/>
        <w:jc w:val="both"/>
        <w:rPr/>
      </w:pPr>
      <w:r>
        <w:rPr>
          <w:rFonts w:cs="Verdana" w:ascii="Verdana" w:hAnsi="Verdana"/>
          <w:b/>
          <w:bCs/>
          <w:color w:val="auto"/>
          <w:sz w:val="20"/>
          <w:szCs w:val="20"/>
        </w:rPr>
        <w:t xml:space="preserve">PROCEDURA APERTA PER L’AFFIDAMENTO DEI </w:t>
      </w:r>
      <w:r>
        <w:rPr>
          <w:rFonts w:cs="Verdana" w:ascii="Verdana" w:hAnsi="Verdana"/>
          <w:b/>
          <w:bCs/>
          <w:sz w:val="20"/>
          <w:szCs w:val="20"/>
        </w:rPr>
        <w:t xml:space="preserve">LAVORI DI MANUTENZIONE STRAORDINARIA DELLA PAVIMENTAZIONE STRADALE DI ALCUNI TRATTI DELLA VIA COMUNALE </w:t>
      </w:r>
      <w:r>
        <w:rPr>
          <w:rFonts w:cs="Verdana" w:ascii="Verdana" w:hAnsi="Verdana"/>
          <w:b/>
          <w:bCs/>
          <w:color w:val="auto"/>
          <w:sz w:val="20"/>
          <w:szCs w:val="20"/>
        </w:rPr>
        <w:t>PORRETTANA DEL COMUNE DI SASSO MARCONI.</w:t>
      </w:r>
    </w:p>
    <w:p>
      <w:pPr>
        <w:pStyle w:val="Normal"/>
        <w:bidi w:val="0"/>
        <w:spacing w:lineRule="auto" w:line="276" w:before="0" w:after="0"/>
        <w:jc w:val="both"/>
        <w:rPr/>
      </w:pPr>
      <w:r>
        <w:rPr>
          <w:rFonts w:cs="Verdana" w:ascii="Verdana" w:hAnsi="Verdana"/>
          <w:b/>
          <w:bCs/>
          <w:color w:val="auto"/>
          <w:sz w:val="20"/>
          <w:szCs w:val="20"/>
        </w:rPr>
        <w:t>CODICE CUP DEL COMUNE DI SASSO MARCONI: B97H19000010007</w:t>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CODICE CUI DEL COMUNE DI SASSO MARCONI: L01041300375201900007</w:t>
      </w:r>
    </w:p>
    <w:p>
      <w:pPr>
        <w:pStyle w:val="Normal"/>
        <w:bidi w:val="0"/>
        <w:spacing w:lineRule="auto" w:line="276" w:before="0" w:after="0"/>
        <w:jc w:val="both"/>
        <w:rPr/>
      </w:pPr>
      <w:r>
        <w:rPr>
          <w:rFonts w:cs="Verdana" w:ascii="Verdana" w:hAnsi="Verdana"/>
          <w:b/>
          <w:bCs/>
          <w:color w:val="auto"/>
          <w:sz w:val="20"/>
          <w:szCs w:val="20"/>
        </w:rPr>
        <w:t>CODICE CIG:_________________</w:t>
      </w:r>
    </w:p>
    <w:p>
      <w:pPr>
        <w:pStyle w:val="Sche3"/>
        <w:bidi w:val="0"/>
        <w:spacing w:lineRule="atLeast" w:line="200" w:before="240" w:after="0"/>
        <w:ind w:left="1305" w:right="0"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6755410"/>
      <w:bookmarkStart w:id="1" w:name="__Fieldmark__0_172675541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6755410"/>
      <w:bookmarkStart w:id="3" w:name="__Fieldmark__1_172675541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6755410"/>
      <w:bookmarkStart w:id="5" w:name="__Fieldmark__2_172675541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26755410"/>
      <w:bookmarkStart w:id="7" w:name="__Fieldmark__3_1726755410"/>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26755410"/>
      <w:bookmarkStart w:id="9" w:name="__Fieldmark__4_172675541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6755410"/>
      <w:bookmarkStart w:id="11" w:name="__Fieldmark__5_172675541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6755410"/>
      <w:bookmarkStart w:id="13" w:name="__Fieldmark__6_172675541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6755410"/>
      <w:bookmarkStart w:id="15" w:name="__Fieldmark__7_172675541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6755410"/>
      <w:bookmarkStart w:id="17" w:name="__Fieldmark__8_172675541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6755410"/>
      <w:bookmarkStart w:id="19" w:name="__Fieldmark__9_172675541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26755410"/>
      <w:bookmarkStart w:id="21" w:name="__Fieldmark__10_172675541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6755410"/>
      <w:bookmarkStart w:id="23" w:name="__Fieldmark__11_172675541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26755410"/>
      <w:bookmarkStart w:id="25" w:name="__Fieldmark__12_172675541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26755410"/>
      <w:bookmarkStart w:id="27" w:name="__Fieldmark__13_172675541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26755410"/>
      <w:bookmarkStart w:id="29" w:name="__Fieldmark__14_172675541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26755410"/>
      <w:bookmarkStart w:id="31" w:name="__Fieldmark__15_172675541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26755410"/>
      <w:bookmarkStart w:id="33" w:name="__Fieldmark__16_172675541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26755410"/>
      <w:bookmarkStart w:id="35" w:name="__Fieldmark__17_172675541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7-24T13:55:45Z</dcterms:modified>
  <cp:revision>9</cp:revision>
  <dc:subject/>
  <dc:title/>
</cp:coreProperties>
</file>