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olor w:val="auto"/>
          <w:sz w:val="20"/>
          <w:szCs w:val="20"/>
        </w:rPr>
        <w:t xml:space="preserve">PROCEDURA APERTA PER L’AFFIDAMENTO DEL SERVIZIO DI </w:t>
      </w:r>
      <w:r>
        <w:rPr>
          <w:rFonts w:cs="Verdana" w:ascii="Verdana" w:hAnsi="Verdana"/>
          <w:b/>
          <w:bCs/>
          <w:sz w:val="20"/>
          <w:szCs w:val="20"/>
        </w:rPr>
        <w:t xml:space="preserve">SGOMBERO NEVE E TRATTAMENTO ANTIGELO NEL TERRITORIO COMUNALE DI VALSAMOGGIA DAL 15/11/2019 AL 15/4/2022 - CIG 7973258CA3. </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5214883"/>
      <w:bookmarkStart w:id="1" w:name="__Fieldmark__0_202521488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5214883"/>
      <w:bookmarkStart w:id="3" w:name="__Fieldmark__1_202521488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5214883"/>
      <w:bookmarkStart w:id="5" w:name="__Fieldmark__2_202521488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5214883"/>
      <w:bookmarkStart w:id="7" w:name="__Fieldmark__3_202521488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5214883"/>
      <w:bookmarkStart w:id="9" w:name="__Fieldmark__4_202521488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5214883"/>
      <w:bookmarkStart w:id="11" w:name="__Fieldmark__5_202521488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5214883"/>
      <w:bookmarkStart w:id="13" w:name="__Fieldmark__6_202521488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5214883"/>
      <w:bookmarkStart w:id="15" w:name="__Fieldmark__7_202521488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5214883"/>
      <w:bookmarkStart w:id="17" w:name="__Fieldmark__8_202521488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25214883"/>
      <w:bookmarkStart w:id="19" w:name="__Fieldmark__9_202521488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25214883"/>
      <w:bookmarkStart w:id="21" w:name="__Fieldmark__10_202521488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5214883"/>
      <w:bookmarkStart w:id="23" w:name="__Fieldmark__11_202521488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25214883"/>
      <w:bookmarkStart w:id="25" w:name="__Fieldmark__12_202521488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25214883"/>
      <w:bookmarkStart w:id="27" w:name="__Fieldmark__13_202521488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25214883"/>
      <w:bookmarkStart w:id="29" w:name="__Fieldmark__14_202521488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25214883"/>
      <w:bookmarkStart w:id="31" w:name="__Fieldmark__15_202521488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25214883"/>
      <w:bookmarkStart w:id="33" w:name="__Fieldmark__16_202521488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25214883"/>
      <w:bookmarkStart w:id="35" w:name="__Fieldmark__17_202521488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OpenSymbol">
    <w:altName w:val="Arial Unicode MS"/>
    <w:charset w:val="00"/>
    <w:family w:val="auto"/>
    <w:pitch w:val="default"/>
  </w:font>
  <w:font w:name="Symbol">
    <w:charset w:val="02"/>
    <w:family w:val="auto"/>
    <w:pitch w:val="default"/>
  </w:font>
  <w:font w:name="OpenSymbol">
    <w:altName w:val="Arial Unicode MS"/>
    <w:charset w:val="00"/>
    <w:family w:val="roman"/>
    <w:pitch w:val="variable"/>
  </w:font>
  <w:font w:name="Verdana-Bold">
    <w:charset w:val="00"/>
    <w:family w:val="roman"/>
    <w:pitch w:val="variable"/>
  </w:font>
  <w:font w:name="Verdan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Book-Antiqua">
    <w:altName w:val="Arial"/>
    <w:charset w:val="00"/>
    <w:family w:val="swiss"/>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4"/>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4"/>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b w:val="false"/>
      <w:sz w:val="22"/>
      <w:szCs w:val="22"/>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Verdana" w:hAnsi="Verdana" w:cs="Verdana"/>
      <w:sz w:val="20"/>
      <w:szCs w:val="20"/>
    </w:rPr>
  </w:style>
  <w:style w:type="character" w:styleId="WW8Num3z2">
    <w:name w:val="WW8Num3z2"/>
    <w:qFormat/>
    <w:rPr>
      <w:rFonts w:ascii="Calibri" w:hAnsi="Calibri" w:cs="Calibri"/>
      <w:b w:val="false"/>
      <w:i w:val="false"/>
      <w:strike w:val="false"/>
      <w:dstrike w:val="false"/>
      <w:sz w:val="24"/>
      <w:szCs w:val="24"/>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rFonts w:ascii="Verdana" w:hAnsi="Verdana" w:cs="Verdana"/>
      <w:i w:val="false"/>
      <w:iCs w:val="false"/>
      <w:sz w:val="20"/>
      <w:szCs w:val="20"/>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VisitedInternetLink">
    <w:name w:val="FollowedHyperlink"/>
    <w:rPr>
      <w:color w:val="800080"/>
      <w:u w:val="single"/>
    </w:rPr>
  </w:style>
  <w:style w:type="character" w:styleId="Caratteridinumerazione">
    <w:name w:val="Caratteri di numerazione"/>
    <w:qFormat/>
    <w:rPr/>
  </w:style>
  <w:style w:type="character" w:styleId="DefaultParagraphFont">
    <w:name w:val="Default Paragraph Font"/>
    <w:qFormat/>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ListParagraph">
    <w:name w:val="List Paragraph"/>
    <w:basedOn w:val="Normal"/>
    <w:qFormat/>
    <w:pPr>
      <w:spacing w:before="0" w:after="0"/>
      <w:ind w:left="720" w:right="0" w:hanging="0"/>
    </w:pPr>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5T10:44:44Z</dcterms:modified>
  <cp:revision>35</cp:revision>
  <dc:subject/>
  <dc:title/>
</cp:coreProperties>
</file>