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275" w:type="dxa"/>
        <w:jc w:val="left"/>
        <w:tblInd w:w="-5" w:type="dxa"/>
        <w:tblLayout w:type="fixed"/>
        <w:tblCellMar>
          <w:top w:w="0" w:type="dxa"/>
          <w:left w:w="70" w:type="dxa"/>
          <w:bottom w:w="0" w:type="dxa"/>
          <w:right w:w="70" w:type="dxa"/>
        </w:tblCellMar>
      </w:tblPr>
      <w:tblGrid>
        <w:gridCol w:w="2275"/>
      </w:tblGrid>
      <w:tr>
        <w:trPr>
          <w:trHeight w:val="109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highlight w:val="yellow"/>
        </w:rPr>
      </w:pPr>
      <w:r>
        <w:rPr>
          <w:rFonts w:cs="Verdana" w:ascii="Verdana" w:hAnsi="Verdana"/>
          <w:sz w:val="20"/>
          <w:szCs w:val="20"/>
          <w:highlight w:val="yellow"/>
        </w:rPr>
      </w:r>
    </w:p>
    <w:p>
      <w:pPr>
        <w:pStyle w:val="Normal"/>
        <w:spacing w:lineRule="auto" w:line="276"/>
        <w:jc w:val="both"/>
        <w:rPr>
          <w:rFonts w:ascii="Verdana" w:hAnsi="Verdana" w:cs="Verdana"/>
          <w:b/>
          <w:b/>
          <w:bCs/>
          <w:sz w:val="20"/>
          <w:szCs w:val="20"/>
        </w:rPr>
      </w:pPr>
      <w:r>
        <w:rPr>
          <w:rFonts w:cs="Verdana" w:ascii="Verdana" w:hAnsi="Verdana"/>
          <w:b/>
          <w:bCs/>
          <w:sz w:val="20"/>
          <w:szCs w:val="20"/>
        </w:rPr>
        <w:t>PROCEDURA NEGOZIATA PER AFFIDAMENTO DEI LAVORI “BIBLIOTECA ZOLA PREDOSA- AMPLIAMENTO, SUPERAMENTO BARRIERE ARCHITETTONICHE E MIGLIORAMENTO SISMICO”. CUP C35I18000000004 e CIG 77328337A8.</w:t>
      </w:r>
    </w:p>
    <w:p>
      <w:pPr>
        <w:pStyle w:val="Sche3"/>
        <w:bidi w:val="0"/>
        <w:spacing w:lineRule="atLeast" w:line="200" w:before="240" w:after="0"/>
        <w:ind w:left="1305" w:hanging="1320"/>
        <w:rPr>
          <w:rFonts w:ascii="Verdana" w:hAnsi="Verdana" w:eastAsia="Times New Roman" w:cs="Verdana"/>
          <w:b/>
          <w:b/>
          <w:bCs/>
          <w:sz w:val="20"/>
          <w:szCs w:val="20"/>
          <w:lang w:val="it-IT"/>
        </w:rPr>
      </w:pPr>
      <w:r>
        <w:rPr>
          <w:rFonts w:eastAsia="Times New Roman" w:cs="Verdana" w:ascii="Verdana" w:hAnsi="Verdana"/>
          <w:b/>
          <w:bCs/>
          <w:sz w:val="20"/>
          <w:szCs w:val="20"/>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2118649"/>
      <w:bookmarkStart w:id="1" w:name="__Fieldmark__0_3042118649"/>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2118649"/>
      <w:bookmarkStart w:id="3" w:name="__Fieldmark__1_304211864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2118649"/>
      <w:bookmarkStart w:id="5" w:name="__Fieldmark__2_3042118649"/>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42118649"/>
      <w:bookmarkStart w:id="7" w:name="__Fieldmark__3_3042118649"/>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GB"/>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42118649"/>
      <w:bookmarkStart w:id="9" w:name="__Fieldmark__4_304211864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42118649"/>
      <w:bookmarkStart w:id="11" w:name="__Fieldmark__5_304211864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42118649"/>
      <w:bookmarkStart w:id="13" w:name="__Fieldmark__6_304211864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2118649"/>
      <w:bookmarkStart w:id="15" w:name="__Fieldmark__7_304211864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42118649"/>
      <w:bookmarkStart w:id="17" w:name="__Fieldmark__8_304211864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42118649"/>
      <w:bookmarkStart w:id="19" w:name="__Fieldmark__9_3042118649"/>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042118649"/>
      <w:bookmarkStart w:id="21" w:name="__Fieldmark__10_304211864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2118649"/>
      <w:bookmarkStart w:id="23" w:name="__Fieldmark__11_304211864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42118649"/>
      <w:bookmarkStart w:id="25" w:name="__Fieldmark__12_304211864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042118649"/>
      <w:bookmarkStart w:id="27" w:name="__Fieldmark__13_304211864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042118649"/>
      <w:bookmarkStart w:id="29" w:name="__Fieldmark__14_3042118649"/>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42118649"/>
      <w:bookmarkStart w:id="31" w:name="__Fieldmark__15_304211864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42118649"/>
      <w:bookmarkStart w:id="33" w:name="__Fieldmark__16_3042118649"/>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42118649"/>
      <w:bookmarkStart w:id="35" w:name="__Fieldmark__17_304211864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10:00Z</dcterms:created>
  <dc:creator>Aon Spa</dc:creator>
  <dc:description/>
  <cp:keywords/>
  <dc:language>en-US</dc:language>
  <cp:lastModifiedBy>rfolesani</cp:lastModifiedBy>
  <cp:lastPrinted>2011-11-18T09:50:00Z</cp:lastPrinted>
  <dcterms:modified xsi:type="dcterms:W3CDTF">2018-12-13T16:07:00Z</dcterms:modified>
  <cp:revision>4</cp:revision>
  <dc:subject/>
  <dc:title/>
</cp:coreProperties>
</file>