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eastAsia="Verdana" w:cs="Verdana" w:ascii="Verdana" w:hAnsi="Verdana"/>
          <w:b/>
          <w:bCs/>
          <w:i w:val="false"/>
          <w:iCs w:val="false"/>
          <w:caps/>
          <w:color w:val="auto"/>
          <w:kern w:val="2"/>
          <w:sz w:val="20"/>
          <w:szCs w:val="20"/>
          <w:lang w:eastAsia="it-IT"/>
        </w:rPr>
        <w:t xml:space="preserve">OGGETTO: </w:t>
      </w:r>
      <w:r>
        <w:rPr>
          <w:rStyle w:val="StrongEmphasis"/>
          <w:rFonts w:eastAsia="Verdana" w:cs="Verdana" w:ascii="Verdana" w:hAnsi="Verdana"/>
          <w:b/>
          <w:bCs/>
          <w:i w:val="false"/>
          <w:iCs w:val="false"/>
          <w:caps/>
          <w:color w:val="auto"/>
          <w:kern w:val="2"/>
          <w:sz w:val="20"/>
          <w:szCs w:val="20"/>
          <w:lang w:eastAsia="it-IT"/>
        </w:rPr>
        <w:t>PROCEDURA APERTA PER L’AFFIDAMENTO DELLA GESTIONE DEL SERVIZIO DI TESORERIA PER IL COMUNE DI SASSO MARCONI - PERIODO  2020/2024. CIG 8105579763</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2112360"/>
      <w:bookmarkStart w:id="1" w:name="__Fieldmark__0_24211236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2112360"/>
      <w:bookmarkStart w:id="3" w:name="__Fieldmark__1_24211236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2112360"/>
      <w:bookmarkStart w:id="5" w:name="__Fieldmark__2_24211236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2112360"/>
      <w:bookmarkStart w:id="7" w:name="__Fieldmark__3_24211236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2112360"/>
      <w:bookmarkStart w:id="9" w:name="__Fieldmark__4_24211236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2112360"/>
      <w:bookmarkStart w:id="11" w:name="__Fieldmark__5_24211236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2112360"/>
      <w:bookmarkStart w:id="13" w:name="__Fieldmark__6_24211236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2112360"/>
      <w:bookmarkStart w:id="15" w:name="__Fieldmark__7_24211236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2112360"/>
      <w:bookmarkStart w:id="17" w:name="__Fieldmark__8_24211236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2112360"/>
      <w:bookmarkStart w:id="19" w:name="__Fieldmark__9_24211236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2112360"/>
      <w:bookmarkStart w:id="21" w:name="__Fieldmark__10_24211236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2112360"/>
      <w:bookmarkStart w:id="23" w:name="__Fieldmark__11_24211236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2112360"/>
      <w:bookmarkStart w:id="25" w:name="__Fieldmark__12_24211236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42112360"/>
      <w:bookmarkStart w:id="27" w:name="__Fieldmark__13_24211236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42112360"/>
      <w:bookmarkStart w:id="29" w:name="__Fieldmark__14_24211236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2112360"/>
      <w:bookmarkStart w:id="31" w:name="__Fieldmark__15_24211236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2112360"/>
      <w:bookmarkStart w:id="33" w:name="__Fieldmark__16_24211236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42112360"/>
      <w:bookmarkStart w:id="35" w:name="__Fieldmark__17_24211236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2112360"/>
      <w:bookmarkStart w:id="37" w:name="__Fieldmark__18_242112360"/>
      <w:bookmarkEnd w:id="37"/>
      <w:r>
        <w:rPr/>
      </w:r>
      <w:r>
        <w:rPr/>
        <w:fldChar w:fldCharType="end"/>
      </w:r>
      <w:r>
        <w:rPr>
          <w:rFonts w:cs="Calibri" w:ascii="Calibri" w:hAnsi="Calibri"/>
          <w:sz w:val="18"/>
          <w:szCs w:val="18"/>
        </w:rPr>
        <w:tab/>
        <w:t>I</w:t>
      </w:r>
      <w:r>
        <w:rPr>
          <w:rFonts w:cs="Calibri" w:ascii="Calibri" w:hAnsi="Calibri"/>
          <w:sz w:val="22"/>
          <w:szCs w:val="22"/>
        </w:rPr>
        <w:t>mpresa capogruppo in coassicurazione (indicare la percentuale) _________%</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42112360"/>
      <w:bookmarkStart w:id="39" w:name="__Fieldmark__19_242112360"/>
      <w:bookmarkEnd w:id="39"/>
      <w:r>
        <w:rPr/>
      </w:r>
      <w:r>
        <w:rPr/>
        <w:fldChar w:fldCharType="end"/>
      </w:r>
      <w:r>
        <w:rPr>
          <w:rFonts w:cs="Calibri" w:ascii="Calibri" w:hAnsi="Calibri"/>
          <w:sz w:val="18"/>
          <w:szCs w:val="18"/>
        </w:rPr>
        <w:tab/>
      </w:r>
      <w:r>
        <w:rPr>
          <w:rFonts w:cs="Calibri" w:ascii="Calibri" w:hAnsi="Calibri"/>
          <w:sz w:val="22"/>
          <w:szCs w:val="22"/>
        </w:rPr>
        <w:t>impresa in coassicurazione (indicare la percentuale) _________%</w:t>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19-11-18T10:31:34Z</dcterms:modified>
  <cp:revision>41</cp:revision>
  <dc:subject/>
  <dc:title/>
</cp:coreProperties>
</file>