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LAVORI DI REALIZZAZIONE INTERVENTO N. 5 DELLE OPERE DI URBANIZZAZIONE PRIMARIA RELATIVE AL P.U.A. DI RECUPERO E RIQUALIFICAZIONE DELL'AMBITO SUB 39 CASALECCHIO DI RENO” – CODICI CUP F83J18000070004 e CIG 8031131AF3</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0993987"/>
      <w:bookmarkStart w:id="1" w:name="__Fieldmark__0_1510993987"/>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0993987"/>
      <w:bookmarkStart w:id="3" w:name="__Fieldmark__1_151099398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0993987"/>
      <w:bookmarkStart w:id="5" w:name="__Fieldmark__2_1510993987"/>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10993987"/>
      <w:bookmarkStart w:id="7" w:name="__Fieldmark__3_1510993987"/>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10993987"/>
      <w:bookmarkStart w:id="9" w:name="__Fieldmark__4_151099398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10993987"/>
      <w:bookmarkStart w:id="11" w:name="__Fieldmark__5_151099398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0993987"/>
      <w:bookmarkStart w:id="13" w:name="__Fieldmark__6_151099398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0993987"/>
      <w:bookmarkStart w:id="15" w:name="__Fieldmark__7_151099398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0993987"/>
      <w:bookmarkStart w:id="17" w:name="__Fieldmark__8_151099398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0993987"/>
      <w:bookmarkStart w:id="19" w:name="__Fieldmark__9_1510993987"/>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10993987"/>
      <w:bookmarkStart w:id="21" w:name="__Fieldmark__10_151099398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0993987"/>
      <w:bookmarkStart w:id="23" w:name="__Fieldmark__11_151099398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0993987"/>
      <w:bookmarkStart w:id="25" w:name="__Fieldmark__12_151099398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10993987"/>
      <w:bookmarkStart w:id="27" w:name="__Fieldmark__13_151099398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10993987"/>
      <w:bookmarkStart w:id="29" w:name="__Fieldmark__14_1510993987"/>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0993987"/>
      <w:bookmarkStart w:id="31" w:name="__Fieldmark__15_151099398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0993987"/>
      <w:bookmarkStart w:id="33" w:name="__Fieldmark__16_1510993987"/>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0993987"/>
      <w:bookmarkStart w:id="35" w:name="__Fieldmark__17_151099398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09-26T13:23:00Z</dcterms:modified>
  <cp:revision>4</cp:revision>
  <dc:subject/>
  <dc:title/>
</cp:coreProperties>
</file>