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tbl>
      <w:tblPr>
        <w:tblW w:w="2285" w:type="dxa"/>
        <w:jc w:val="left"/>
        <w:tblInd w:w="-5" w:type="dxa"/>
        <w:tblLayout w:type="fixed"/>
        <w:tblCellMar>
          <w:top w:w="0" w:type="dxa"/>
          <w:left w:w="70" w:type="dxa"/>
          <w:bottom w:w="0" w:type="dxa"/>
          <w:right w:w="70" w:type="dxa"/>
        </w:tblCellMar>
      </w:tblPr>
      <w:tblGrid>
        <w:gridCol w:w="2285"/>
      </w:tblGrid>
      <w:tr>
        <w:trPr>
          <w:trHeight w:val="1098"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eastAsia="Times New Roman" w:cs="Verdana" w:ascii="Verdana" w:hAnsi="Verdana"/>
          <w:b/>
          <w:bCs/>
          <w:color w:val="000000"/>
          <w:sz w:val="20"/>
          <w:szCs w:val="20"/>
          <w:lang w:eastAsia="it-IT"/>
        </w:rPr>
        <w:t xml:space="preserve">PROCEDURA APERTA PER </w:t>
      </w:r>
      <w:r>
        <w:rPr>
          <w:rFonts w:cs="Verdana" w:ascii="Verdana" w:hAnsi="Verdana"/>
          <w:b/>
          <w:bCs/>
          <w:color w:val="auto"/>
          <w:sz w:val="20"/>
          <w:szCs w:val="20"/>
        </w:rPr>
        <w:t xml:space="preserve">APPALTO PER L’AFFIDAMENTO DI SERVIZI DI SUPPORTO E ATTIVITA’ DI ACCERTAMENTO TRIBUTARIO, PEREQUAZIONE CATASTALE E SERVIZI COMPLEMENTARI PER IL COMUNE DI CASALECCHIO DI RENO </w:t>
      </w:r>
      <w:r>
        <w:rPr>
          <w:rStyle w:val="StrongEmphasis"/>
          <w:rFonts w:eastAsia="Times New Roman" w:cs="Verdana" w:ascii="Verdana" w:hAnsi="Verdana"/>
          <w:b/>
          <w:bCs/>
          <w:i w:val="false"/>
          <w:iCs w:val="false"/>
          <w:color w:val="auto"/>
          <w:kern w:val="2"/>
          <w:sz w:val="20"/>
          <w:szCs w:val="20"/>
        </w:rPr>
        <w:t>CIG 79121207F8.</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4254200"/>
      <w:bookmarkStart w:id="1" w:name="__Fieldmark__0_4154254200"/>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4254200"/>
      <w:bookmarkStart w:id="3" w:name="__Fieldmark__1_4154254200"/>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4254200"/>
      <w:bookmarkStart w:id="5" w:name="__Fieldmark__2_4154254200"/>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54254200"/>
      <w:bookmarkStart w:id="7" w:name="__Fieldmark__3_4154254200"/>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54254200"/>
      <w:bookmarkStart w:id="9" w:name="__Fieldmark__4_4154254200"/>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54254200"/>
      <w:bookmarkStart w:id="11" w:name="__Fieldmark__5_4154254200"/>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54254200"/>
      <w:bookmarkStart w:id="13" w:name="__Fieldmark__6_4154254200"/>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4254200"/>
      <w:bookmarkStart w:id="15" w:name="__Fieldmark__7_4154254200"/>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54254200"/>
      <w:bookmarkStart w:id="17" w:name="__Fieldmark__8_4154254200"/>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54254200"/>
      <w:bookmarkStart w:id="19" w:name="__Fieldmark__9_4154254200"/>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154254200"/>
      <w:bookmarkStart w:id="21" w:name="__Fieldmark__10_4154254200"/>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4254200"/>
      <w:bookmarkStart w:id="23" w:name="__Fieldmark__11_4154254200"/>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54254200"/>
      <w:bookmarkStart w:id="25" w:name="__Fieldmark__12_4154254200"/>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54254200"/>
      <w:bookmarkStart w:id="27" w:name="__Fieldmark__13_4154254200"/>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54254200"/>
      <w:bookmarkStart w:id="29" w:name="__Fieldmark__14_4154254200"/>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54254200"/>
      <w:bookmarkStart w:id="31" w:name="__Fieldmark__15_4154254200"/>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54254200"/>
      <w:bookmarkStart w:id="33" w:name="__Fieldmark__16_4154254200"/>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54254200"/>
      <w:bookmarkStart w:id="35" w:name="__Fieldmark__17_4154254200"/>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5-23T10:35:18Z</dcterms:modified>
  <cp:revision>33</cp:revision>
  <dc:subject/>
  <dc:title/>
</cp:coreProperties>
</file>