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</w:tblGrid>
      <w:tr>
        <w:trPr>
          <w:trHeight w:val="109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ageBreakBefore w:val="false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jc w:val="center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PROCEDURA APERTA PER L’AFFIDAMENTO DEI SERVIZI EDUCATIVI PRIMA INFANZIA PER IL COMUNE DI CASALECCHIO DI RENO ED IL COMUNE DI VALSAMOGG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LOTTO 1 – CIG 7565686996: AFFIDAMENTO GESTIONE DEL NIDO MERIDIANA DEL COMUNE DI CASALECCHIO DI REN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LOTTO 2 – CIG 7565712F09: AFFIDAMENTO GESTIONE DEL NIDO DI LOCALITA’ CRESPELLANO E DEL NIDO DI LOCALITA’ MONTEVEGLIO DEL COMUNE DI VALSAMOGGIA.</w:t>
      </w:r>
    </w:p>
    <w:p>
      <w:pPr>
        <w:pStyle w:val="Normal"/>
        <w:keepNext w:val="false"/>
        <w:keepLines w:val="false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Sche3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 per il Lotto n. 1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con riferimento alla procedura di affidamento in oggetto, come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>Rispetto al base d’asta riferito al costo della Retta mensile a tempo pieno fascia di età Medio Grandi pari ad € 711,38 (iva esclus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 che avrà valore anche per le rette a tempo part-ti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IVA esclusa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6515" cy="1377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3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85pt;mso-wrap-distance-left:0pt;mso-wrap-distance-right:0pt;mso-wrap-distance-top:0pt;mso-wrap-distance-bottom:0pt;margin-top:0.05pt;mso-position-vertical-relative:text;margin-left:519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3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7-12T07:39:00Z</dcterms:modified>
  <cp:revision>30</cp:revision>
  <dc:subject/>
  <dc:title>Murka3</dc:title>
</cp:coreProperties>
</file>