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85" w:type="dxa"/>
        <w:jc w:val="left"/>
        <w:tblInd w:w="-5" w:type="dxa"/>
        <w:tblLayout w:type="fixed"/>
        <w:tblCellMar>
          <w:top w:w="0" w:type="dxa"/>
          <w:left w:w="70" w:type="dxa"/>
          <w:bottom w:w="0" w:type="dxa"/>
          <w:right w:w="70" w:type="dxa"/>
        </w:tblCellMar>
      </w:tblPr>
      <w:tblGrid>
        <w:gridCol w:w="2285"/>
      </w:tblGrid>
      <w:tr>
        <w:trPr>
          <w:trHeight w:val="109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widowControl/>
        <w:shd w:fill="FFFFFF" w:val="clear"/>
        <w:suppressAutoHyphens w:val="false"/>
        <w:spacing w:before="100" w:after="0"/>
        <w:jc w:val="both"/>
        <w:rPr/>
      </w:pPr>
      <w:r>
        <w:rPr>
          <w:rFonts w:eastAsia="SimSun;宋体" w:cs="Verdana" w:ascii="Verdana" w:hAnsi="Verdana"/>
          <w:b/>
          <w:bCs/>
          <w:color w:val="auto"/>
          <w:kern w:val="2"/>
          <w:sz w:val="20"/>
          <w:szCs w:val="20"/>
          <w:lang w:val="it-IT" w:eastAsia="zh-CN" w:bidi="hi-IN"/>
        </w:rPr>
        <w:t xml:space="preserve">REALIZZAZIONE DI UN PERCORSO CICLOPEDONALE LUNGO  VIA RISORGIMENTO TRA I CIVICI 151/153 E L'INTERIEZIONE CON VIA F. RAIBOLINI – ZOLA PREDOSA CUP C31B18000300006 cig  </w:t>
      </w:r>
      <w:r>
        <w:rPr>
          <w:rStyle w:val="Strong"/>
          <w:rFonts w:eastAsia="SimSun;宋体" w:cs="Verdana" w:ascii="Verdana" w:hAnsi="Verdana"/>
          <w:b/>
          <w:bCs/>
          <w:color w:val="auto"/>
          <w:kern w:val="2"/>
          <w:sz w:val="20"/>
          <w:szCs w:val="20"/>
          <w:lang w:val="it-IT" w:eastAsia="zh-CN" w:bidi="hi-IN"/>
        </w:rPr>
        <w:t>77501119E9</w:t>
      </w:r>
    </w:p>
    <w:p>
      <w:pPr>
        <w:pStyle w:val="Sche3"/>
        <w:bidi w:val="0"/>
        <w:spacing w:lineRule="atLeast" w:line="200" w:before="240" w:after="0"/>
        <w:ind w:left="1305" w:right="0" w:hanging="1320"/>
        <w:rPr>
          <w:rFonts w:ascii="Verdana" w:hAnsi="Verdana" w:cs="Verdana"/>
          <w:b/>
          <w:b/>
          <w:bCs/>
          <w:sz w:val="20"/>
          <w:szCs w:val="20"/>
          <w:lang w:val="it-IT"/>
        </w:rPr>
      </w:pPr>
      <w:r>
        <w:rPr>
          <w:rFonts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5842744"/>
      <w:bookmarkStart w:id="1" w:name="__Fieldmark__0_2875842744"/>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75842744"/>
      <w:bookmarkStart w:id="3" w:name="__Fieldmark__1_2875842744"/>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75842744"/>
      <w:bookmarkStart w:id="5" w:name="__Fieldmark__2_2875842744"/>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75842744"/>
      <w:bookmarkStart w:id="7" w:name="__Fieldmark__3_2875842744"/>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75842744"/>
      <w:bookmarkStart w:id="9" w:name="__Fieldmark__4_2875842744"/>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75842744"/>
      <w:bookmarkStart w:id="11" w:name="__Fieldmark__5_2875842744"/>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75842744"/>
      <w:bookmarkStart w:id="13" w:name="__Fieldmark__6_2875842744"/>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75842744"/>
      <w:bookmarkStart w:id="15" w:name="__Fieldmark__7_2875842744"/>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75842744"/>
      <w:bookmarkStart w:id="17" w:name="__Fieldmark__8_2875842744"/>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75842744"/>
      <w:bookmarkStart w:id="19" w:name="__Fieldmark__9_2875842744"/>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875842744"/>
      <w:bookmarkStart w:id="21" w:name="__Fieldmark__10_2875842744"/>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75842744"/>
      <w:bookmarkStart w:id="23" w:name="__Fieldmark__11_2875842744"/>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75842744"/>
      <w:bookmarkStart w:id="25" w:name="__Fieldmark__12_2875842744"/>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75842744"/>
      <w:bookmarkStart w:id="27" w:name="__Fieldmark__13_2875842744"/>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75842744"/>
      <w:bookmarkStart w:id="29" w:name="__Fieldmark__14_2875842744"/>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75842744"/>
      <w:bookmarkStart w:id="31" w:name="__Fieldmark__15_2875842744"/>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75842744"/>
      <w:bookmarkStart w:id="33" w:name="__Fieldmark__16_2875842744"/>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75842744"/>
      <w:bookmarkStart w:id="35" w:name="__Fieldmark__17_2875842744"/>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character" w:styleId="DefaultParagraphFont">
    <w:name w:val="Default Paragraph Font"/>
    <w:qFormat/>
    <w:rPr/>
  </w:style>
  <w:style w:type="character" w:styleId="Strong">
    <w:name w:val="Strong"/>
    <w:basedOn w:val="DefaultParagraphFont"/>
    <w:qFormat/>
    <w:rPr>
      <w:rFonts w:eastAsia="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dc:language>en-US</dc:language>
  <cp:lastModifiedBy/>
  <cp:lastPrinted>2011-11-18T09:50:00Z</cp:lastPrinted>
  <dcterms:modified xsi:type="dcterms:W3CDTF">2018-12-26T14:13:17Z</dcterms:modified>
  <cp:revision>10</cp:revision>
  <dc:subject/>
  <dc:title/>
</cp:coreProperties>
</file>