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</w:tblGrid>
      <w:tr>
        <w:trPr>
          <w:trHeight w:val="109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ageBreakBefore w:val="false"/>
        <w:tabs>
          <w:tab w:val="clear" w:pos="708"/>
          <w:tab w:val="left" w:pos="3969" w:leader="none"/>
          <w:tab w:val="left" w:pos="5670" w:leader="none"/>
        </w:tabs>
        <w:bidi w:val="0"/>
        <w:spacing w:lineRule="auto" w:line="276" w:before="0" w:after="0"/>
        <w:jc w:val="center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PROCEDURA APERTA PER LA CONCESSIONE BIENNALE DEL SERVIZIO NIDO D’INFANZIA NEL COMUNE DI VALSAMOGGIA, TERRITORI DI CASTELLO DI SERRAVALLE E SAVIGNO – CIG 7577088AD0</w:t>
      </w:r>
    </w:p>
    <w:p>
      <w:pPr>
        <w:pStyle w:val="Sche3"/>
        <w:keepNext w:val="false"/>
        <w:keepLines w:val="false"/>
        <w:widowControl w:val="false"/>
        <w:pBdr/>
        <w:suppressAutoHyphens w:val="true"/>
        <w:kinsoku w:val="true"/>
        <w:overflowPunct w:val="false"/>
        <w:autoSpaceDE w:val="false"/>
        <w:bidi w:val="0"/>
        <w:snapToGrid w:val="true"/>
        <w:spacing w:lineRule="atLeast" w:line="200" w:before="240" w:after="0"/>
        <w:ind w:left="0" w:right="0" w:hanging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 xml:space="preserve"> 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340" w:right="0" w:hanging="34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FRE 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con riferimento alla procedura di affidamento in oggetto, come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it-IT" w:eastAsia="en-US"/>
        </w:rPr>
        <w:t>Rispetto al base d’asta canone di concessione annuo (art. 17 del capitolato speciale di appalto) di € 160.000,00 (iva esclusa) /ann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IVA esclusa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5245" cy="1365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75pt;mso-wrap-distance-left:0pt;mso-wrap-distance-right:0pt;mso-wrap-distance-top:0pt;mso-wrap-distance-bottom:0pt;margin-top:0.05pt;mso-position-vertical-relative:text;margin-left:519.4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7-23T15:28:17Z</dcterms:modified>
  <cp:revision>34</cp:revision>
  <dc:subject/>
  <dc:title>Murka3</dc:title>
</cp:coreProperties>
</file>