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PROCEDURA APERTA PER LA CONCESSIONE BIENNALE DEL SERVIZIO NIDO D’INFANZIA NEL COMUNE DI VALSAMOGGIA, TERRITORI DI CASTELLO DI SERRAVALLE E SAVIGNO – CIG 7577088AD0</w:t>
      </w:r>
    </w:p>
    <w:p>
      <w:pPr>
        <w:pStyle w:val="Normal"/>
        <w:bidi w:val="0"/>
        <w:spacing w:lineRule="auto" w:line="276" w:before="0" w:after="0"/>
        <w:ind w:left="1305" w:right="0" w:hanging="1320"/>
        <w:jc w:val="both"/>
        <w:rPr>
          <w:rFonts w:ascii="Verdana" w:hAnsi="Verdana" w:cs="Verdana"/>
          <w:b/>
          <w:b/>
          <w:bCs/>
          <w:color w:val="auto"/>
          <w:sz w:val="20"/>
          <w:szCs w:val="20"/>
        </w:rPr>
      </w:pPr>
      <w:r>
        <w:rPr>
          <w:rFonts w:cs="Verdana" w:ascii="Verdana" w:hAnsi="Verdana"/>
          <w:b/>
          <w:bCs/>
          <w:color w:val="auto"/>
          <w:sz w:val="20"/>
          <w:szCs w:val="20"/>
        </w:rPr>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6497337"/>
      <w:bookmarkStart w:id="1" w:name="__Fieldmark__0_1846497337"/>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6497337"/>
      <w:bookmarkStart w:id="3" w:name="__Fieldmark__1_1846497337"/>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6497337"/>
      <w:bookmarkStart w:id="5" w:name="__Fieldmark__2_1846497337"/>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46497337"/>
      <w:bookmarkStart w:id="7" w:name="__Fieldmark__3_1846497337"/>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46497337"/>
      <w:bookmarkStart w:id="9" w:name="__Fieldmark__4_1846497337"/>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46497337"/>
      <w:bookmarkStart w:id="11" w:name="__Fieldmark__5_1846497337"/>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46497337"/>
      <w:bookmarkStart w:id="13" w:name="__Fieldmark__6_1846497337"/>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6497337"/>
      <w:bookmarkStart w:id="15" w:name="__Fieldmark__7_1846497337"/>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46497337"/>
      <w:bookmarkStart w:id="17" w:name="__Fieldmark__8_1846497337"/>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46497337"/>
      <w:bookmarkStart w:id="19" w:name="__Fieldmark__9_1846497337"/>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846497337"/>
      <w:bookmarkStart w:id="21" w:name="__Fieldmark__10_1846497337"/>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46497337"/>
      <w:bookmarkStart w:id="23" w:name="__Fieldmark__11_1846497337"/>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46497337"/>
      <w:bookmarkStart w:id="25" w:name="__Fieldmark__12_1846497337"/>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46497337"/>
      <w:bookmarkStart w:id="27" w:name="__Fieldmark__13_1846497337"/>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46497337"/>
      <w:bookmarkStart w:id="29" w:name="__Fieldmark__14_1846497337"/>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46497337"/>
      <w:bookmarkStart w:id="31" w:name="__Fieldmark__15_1846497337"/>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46497337"/>
      <w:bookmarkStart w:id="33" w:name="__Fieldmark__16_1846497337"/>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46497337"/>
      <w:bookmarkStart w:id="35" w:name="__Fieldmark__17_1846497337"/>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10185" cy="105410"/>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054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6.55pt;height:8.3pt;mso-wrap-distance-left:0pt;mso-wrap-distance-right:0pt;mso-wrap-distance-top:0pt;mso-wrap-distance-bottom:0pt;margin-top:0.05pt;mso-position-vertical-relative:text;margin-left:533.5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7-20T11:43:09Z</dcterms:modified>
  <cp:revision>25</cp:revision>
  <dc:subject/>
  <dc:title/>
</cp:coreProperties>
</file>