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</w:tblGrid>
      <w:tr>
        <w:trPr>
          <w:trHeight w:val="10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/>
      </w:pPr>
      <w:r>
        <w:rPr>
          <w:rStyle w:val="StrongEmphasis"/>
          <w:rFonts w:eastAsia="Times New Roman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>PROCEDURA APERTA PER L’AFFIDAMENTO IN CONCESSIONE DELLA GESTIONE DELLA STRUTTURA E DELLA PROGRAMMAZIONE DELLE ATTIVITA’ DELLA “CASA” AREA EX MARTIGNONI, DENOMINATA “LA MANDRIA” LUOGO POLIFUNZIONALE DI SOCIALIZZAZIONE E AGGREGAZIONE DEDICATO A CULTURA, SOCIALITA’, COLLABORAZIONE, INNOVAZIONE E REALIZZAZIONE DI UN PUNTO RISTORO A SUPPORTO DELLE ATTIVITA’ CHE SARANNO REALIZZATE ALL’INTERNO DELLA STRUTTURA. CIG 7494030D2E.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la lettera invito-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con riferimento alla procedura di affidamento in oggetto, 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formula la seguente offerta economica come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Rispetto al base d’asta riferito al contributo  da versare al Comune di Zola Predosa pari ad € 5.000,0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alzo unico percentual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1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2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15pt;mso-wrap-distance-left:0pt;mso-wrap-distance-right:0pt;mso-wrap-distance-top:0pt;mso-wrap-distance-bottom:0pt;margin-top:0.05pt;mso-position-vertical-relative:text;margin-left:519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2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5-22T11:24:21Z</dcterms:modified>
  <cp:revision>25</cp:revision>
  <dc:subject/>
  <dc:title>Murka3</dc:title>
</cp:coreProperties>
</file>