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lineRule="auto" w:line="276" w:before="0" w:after="0"/>
        <w:ind w:left="0" w:right="0" w:hanging="0"/>
        <w:jc w:val="both"/>
        <w:rPr/>
      </w:pPr>
      <w:r>
        <w:rPr>
          <w:rStyle w:val="StrongEmphasis"/>
          <w:rFonts w:eastAsia="Times New Roman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>PROCEDURA APERTA PER L’AFFIDAMENTO IN CONCESSIONE PLURIENNALE DELLA GESTIONE DELLA STRUTTURA, DELLA PROGRAMMAZIONE DELLE ATTIVITA’ E DEI SERVIZI CONNESSI DELL’IMMOBILE DENOMINATO “LA MANDRIA” DI PROPRIETA’ DEL COMUNE DI ZOLA PREDOSA SITA IN AREA EX MARTIGNONI – CIG 7693869D8A.</w:t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340" w:right="0" w:hanging="34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Rispetto al base d’asta riferito al contributo annuo da versare al Comune di Zola Predosa pari ad € 3.000,00, il seguente rialz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 un importo annuo di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ammontano ad un importo annuo di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519.4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11-15T15:27:46Z</dcterms:modified>
  <cp:revision>30</cp:revision>
  <dc:subject/>
  <dc:title>Murka3</dc:title>
</cp:coreProperties>
</file>