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tbl>
      <w:tblPr>
        <w:tblW w:w="2235" w:type="dxa"/>
        <w:jc w:val="left"/>
        <w:tblInd w:w="-5" w:type="dxa"/>
        <w:tblLayout w:type="fixed"/>
        <w:tblCellMar>
          <w:top w:w="0" w:type="dxa"/>
          <w:left w:w="70" w:type="dxa"/>
          <w:bottom w:w="0" w:type="dxa"/>
          <w:right w:w="70" w:type="dxa"/>
        </w:tblCellMar>
      </w:tblPr>
      <w:tblGrid>
        <w:gridCol w:w="2235"/>
      </w:tblGrid>
      <w:tr>
        <w:trPr>
          <w:trHeight w:val="109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i w:val="false"/>
          <w:iCs w:val="false"/>
          <w:color w:val="auto"/>
          <w:sz w:val="20"/>
          <w:szCs w:val="20"/>
        </w:rPr>
        <w:t>PROCEDURA APERTA PER L’AFFIDAMENTO IN CONCESSIONE PLURIENNALE DELLA GESTIONE DELLA STRUTTURA, DELLA PROGRAMMAZIONE DELLE ATTIVITA’ E DEI SERVIZI CONNESSI DELL’IMMOBILE DENOMINATO “LA MANDRIA” DI PROPRIETA’ DEL COMUNE DI ZOLA PREDOSA SITA IN AREA EX MARTIGNONI – CIG 7693869D8A.</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23447478"/>
      <w:bookmarkStart w:id="1" w:name="__Fieldmark__0_1423447478"/>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23447478"/>
      <w:bookmarkStart w:id="3" w:name="__Fieldmark__1_1423447478"/>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23447478"/>
      <w:bookmarkStart w:id="5" w:name="__Fieldmark__2_1423447478"/>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23447478"/>
      <w:bookmarkStart w:id="7" w:name="__Fieldmark__3_1423447478"/>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23447478"/>
      <w:bookmarkStart w:id="9" w:name="__Fieldmark__4_1423447478"/>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23447478"/>
      <w:bookmarkStart w:id="11" w:name="__Fieldmark__5_1423447478"/>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23447478"/>
      <w:bookmarkStart w:id="13" w:name="__Fieldmark__6_1423447478"/>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23447478"/>
      <w:bookmarkStart w:id="15" w:name="__Fieldmark__7_1423447478"/>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23447478"/>
      <w:bookmarkStart w:id="17" w:name="__Fieldmark__8_1423447478"/>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23447478"/>
      <w:bookmarkStart w:id="19" w:name="__Fieldmark__9_1423447478"/>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423447478"/>
      <w:bookmarkStart w:id="21" w:name="__Fieldmark__10_1423447478"/>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23447478"/>
      <w:bookmarkStart w:id="23" w:name="__Fieldmark__11_1423447478"/>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23447478"/>
      <w:bookmarkStart w:id="25" w:name="__Fieldmark__12_1423447478"/>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423447478"/>
      <w:bookmarkStart w:id="27" w:name="__Fieldmark__13_1423447478"/>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423447478"/>
      <w:bookmarkStart w:id="29" w:name="__Fieldmark__14_1423447478"/>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23447478"/>
      <w:bookmarkStart w:id="31" w:name="__Fieldmark__15_1423447478"/>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23447478"/>
      <w:bookmarkStart w:id="33" w:name="__Fieldmark__16_1423447478"/>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23447478"/>
      <w:bookmarkStart w:id="35" w:name="__Fieldmark__17_1423447478"/>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567" w:right="0" w:hanging="0"/>
        <w:jc w:val="both"/>
        <w:rPr/>
      </w:pPr>
      <w:r>
        <w:rPr/>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8280" cy="103505"/>
              <wp:effectExtent l="0" t="0" r="0" b="0"/>
              <wp:wrapSquare wrapText="largest"/>
              <wp:docPr id="1" name="Frame1"/>
              <a:graphic xmlns:a="http://schemas.openxmlformats.org/drawingml/2006/main">
                <a:graphicData uri="http://schemas.microsoft.com/office/word/2010/wordprocessingShape">
                  <wps:wsp>
                    <wps:cNvSpPr txBox="1"/>
                    <wps:spPr>
                      <a:xfrm>
                        <a:off x="0" y="0"/>
                        <a:ext cx="208280" cy="1035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16.4pt;height:8.15pt;mso-wrap-distance-left:0pt;mso-wrap-distance-right:0pt;mso-wrap-distance-top:0pt;mso-wrap-distance-bottom:0pt;margin-top:0.05pt;mso-position-vertical-relative:text;margin-left:533.55pt;mso-position-horizontal-relative:page">
              <v:textbox inset="0.00416666666666667in,0.00416666666666667in,0.00416666666666667in,0.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8-11-15T15:59:46Z</dcterms:modified>
  <cp:revision>27</cp:revision>
  <dc:subject/>
  <dc:title/>
</cp:coreProperties>
</file>