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 SERVIZIO DI CENTRO ESTIVO RIVOLTO AI BAMBINI DELLA SCUOLA DELL’INFANZIA E AI BAMBINI DELLE SCUOLE PRIMARIE DEL TERRITORIO DEL COMUNE DI ZOLA PREDOSA – CIG 7418273888</w:t>
      </w:r>
    </w:p>
    <w:p>
      <w:pPr>
        <w:pStyle w:val="Sche3"/>
        <w:bidi w:val="0"/>
        <w:spacing w:lineRule="atLeast" w:line="200" w:before="240" w:after="0"/>
        <w:ind w:left="1305" w:right="0" w:hanging="1418"/>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rappresentante)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e per i quali si può ricorrere all’istituto dell’avvalimento,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pPr>
      <w:r>
        <w:rPr>
          <w:rFonts w:cs="Arial"/>
        </w:rPr>
        <w:t>Il sottoscritto ………………………………………………………………… nella qualità sopra citata attesta di acconsentire ai sensi del D.Lgs. 196/2003 e s.m.i. al trattamento dei propri dati esclusivamente ai fini della gara e per la stipulazione dell’eventuale contratto.</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Bando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8-03-15T11:50:09Z</dcterms:modified>
  <cp:revision>19</cp:revision>
  <dc:subject/>
  <dc:title/>
</cp:coreProperties>
</file>